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UT UP AND RU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tosser for RemoteAcces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Nelson and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y necessity is the mother of inven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ggerating.  SUARM is a perfect example of th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 BBS, Connections!, joined the Annex network in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elson (who was then the SysOp) and I had a proble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Despite our tinkering, jumping through hoops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s to the author, we were unable to get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OS/2.  Since I would have rather chewed my own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n put the BBS back under MSDOS, I dragged out my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o work immediately.  I was fairly vers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having written PabQwk, the first offline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system in 1992) and managed to have a bare-bones t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can program running in about 48 hours.  Even the n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(taken from a tagline we had seen) reflected the slap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behind SUARM 0.1: no bells, no whistles,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ut up and ru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 later, I had finally added a few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ways wanted in a tosser, designed a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me quick documentation, and released SUARM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wo quick bug fixes followed, and the program ser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ime went on, some inadequacies of SUARM became ap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been working in a one-network-per-host situ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seen a need for origin lines.  My 'status report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o neat at first quickly became useless and anno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ad a lot of questions I didn't think would b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s they were.  And, finally, there were ju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mos and toys I wanted.  After nearly a year of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SUARM is now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represents some drastic chang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ug fixes of 1.01 and 1.02.  Many parts of the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rewritten.  The user 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And, best of all, the program can now wor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 version 2.0 and higher, making configur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never used SUARM before, you are in for a 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a previous version, you might be able to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reading the CHANGES.DOC file includ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ggest you stick around to see some of the 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networking really began with the founding of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ink[sm] computer network.  The concept grew out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ky" Herring's QWK offline mail format, which ha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new messages, read them off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It seemed a logical next step to take one of tho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import the messages in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damental principles of QWK networking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first transfers took place.  A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downloads a mail packet, and imports i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ssages bases.  New messages are scanned, packed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y packet.  While not as elegant as other methods,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the advantage of being easy to set up an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)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a number of 'additions' that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WK over the years, most notably the 'kludge' lin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headers originally only allowed 25 characters for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ject line, the 'kludge' lines have expanded this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SUARM can use these add-ons and othe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ovide the best interface between RemoteAcc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stems) and QWK networ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SUARM for the first tim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own directory.  You may also want to ad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arch path, and add a SUA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directory.  If you are upgrad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, simply extract the new version on top of your ol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and SUARMCFG will make all needed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xtracted the program, pick up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BBS you are going to be importing fro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from each BBS you hope to use SUAR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the packets you need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CFG.EXE.  This program will allow you to set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possible manner.  (Those wishing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power possible from SUARM, should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on configuration file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ree options on the menu bar.  Select "Ed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-down menu, select "pathnames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ree paths: where to find incoming QWK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outgoing REP packets, and a scratch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may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ree paths must be defin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NO important files are in SUARM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SUARM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these paths, select "BB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From the pull-down menu, select "New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BBS ID of the board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ype the filename of the QWK packet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f the appropriate board.  SUARM will sca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self for that BBS.  You should then s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and the config for that BBS by pressing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8.  After this, you can continue to add as m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BBS's you will be using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's databases, you are ready to configure SUARM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onfiguration editor, type SUARMCF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have set the SUARM environment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hange to the SUARM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look for a file called SUARM.CFG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found.  This is the main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portant information about your system setup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RM.CFG is found, the editor will use several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will wan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may press F5 to re-load SUARM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F6 to save the values you have set up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load a .CFG file for a BBS, or F8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.CFG at any time.  This and other important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top of the screen are the main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rom left to righ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This menu has only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: This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.  You may have to use this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the SUARM environment variabl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a configuration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This menu allows you to change importa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generally be used by the tosser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many options can be overriden by a custom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 BBS,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These settings control how the toss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 personally, and how it hand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related to you.  The settings unde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: This is your name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tup.  All imported files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addressed to this name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ddressed to "SysOp" or from "SysO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can be converted to this n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vert Outgo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SYSOP NAME: This is the name of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If you select the "Convert 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see below), all messages to/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your mail packet will be changed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will be different for each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sult is not saved in SUARM.CFG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BASE ID: This is the base ID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ll specified text files to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ou import text files, this 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  The default is base #1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INCOMING: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coming into your system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" will have that name changed to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OUTGOING: This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/from "SysOp"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o they bear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DUPLICATE MESSAGES: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, SUARM will check its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ther or not each message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lready been imported.  This i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ping 'dupe loops' and 'carpet bomb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or need this option,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will increase the speed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ing.  It is recommended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: This lets you define the paths SUA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coming QWKs, outgoing REPs, and as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 for its own use.  You sh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hese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: This allows you to defin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each of the four archiver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.  The default settings ar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s for use with PKZIP, ARJ, PKPAK/PK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.  They may be edited to suit your nee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use InfoZIP instead of PKZIP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efault settings for R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r network uses FWKED-sty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(see below, and also appendix B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UARM to automatically decrypt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Unzip' command will be ignored at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, since FWKED only works under PKZIP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e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is menu is the largest, and lets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current board.  Befor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, you must first either LOAD a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a NEW one from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: This is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, and where you will spend the mo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get to this section by pressing F4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e a window with you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(if you are just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this window will be empty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up and down the conferences with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on the side of the window allow you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nference selections, add a new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from the conferenc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dd or edit a conferenc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ID: With RA 2.02 or grea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a conference numbe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  Under other systems, 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, this will be an 'MK' style base I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details on MK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: This is the conferenc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You will be able to select z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vailable conference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: This allows you to select whi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lines (see below)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Up to five pairs of ori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each BBS you get mail fro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import several different netwo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acket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finished configuring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or press OK.  To abort at any time,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 A relatively new concept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, bad messages are (basically)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expecting.  If you turn on a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 of your hub and download it, but d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configuration in SUARM, the tosser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with it.  Thus, it is considered a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offers you three option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them, just skip over them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them to a specified base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, along with some basic in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  If you have configur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messages in this manner, SUARM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bad base each time it is 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nference in question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.  If it has, then SUA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essages in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them.  This creates a JAM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or the conference, based upon the 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on your hub.  A future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automatic updates to MESSAGES.RA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med bases.  This allows you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separate, and ready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BASE ID: The base ID (see below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dump bad messages i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ad messages set to "dump,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PATH: The path to put 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JAMbases in.  If you do not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set to "Auto-JAM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: This section lets you defin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will be appended to mesages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on messages that originate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of their own) from your hub. 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origin lines may be defined for each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can be configur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origin lines, like nuns, police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ynoids, always travel in twos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origin line is a matched pai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origin #1 mentioning ILink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hub's origin #1 mentioning Genius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networks have standard layouts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for origin lines.  Make 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network administration or with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enter your origi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These are some different op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enough to warrant their own menu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important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in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NAMES TO UPPERCASE: Some mail doo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etworks) require that the "To" an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n each message be in uppercase.  R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-case as a standard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SUARM will automatically conve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messages exported from your 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to uppercase.  The default is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DUPES: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he size of SUARM's duplicat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upe record takes 6 bytes of disk sp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f 10000 (the default)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quire 60000 bytes.  If disk spac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ium, you may lower this number.  (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lso slightly increases tossing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xpense of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s a GENERAL op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in SUARM.CFG, not the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COMPRESSION: You may selec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to be used on outgoing .REP packe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.  This has no affect on incoming mail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ARM automatically detects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 SUARM supports PKZIP, ARJ, PKPAK/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FILES: This allows you to defin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files to be imported if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packet.  For example, a SESSION.TX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rted with a complete rundown on mail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cket, or an important news fil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the packet can be imported as mai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mported files are saved in the ba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"SysOp" menu option, with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MAIL: For systems receiving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by satellite, SUARM implements the FW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DEKEYS.LST/KEY_ID) standar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ion.  Make sure your CODEKEYS.L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 directory if you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TH: This is the p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ckets will be found 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different from your normal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PYTED MAIL MASK: This is the file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packets with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encrypted ILink packets, th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LINK.0*.  Encrypted packe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uld be CNX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rule of thumb is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or not you need this, then you 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th your network administra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encrypted packet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CONFERENCE NAMES: Often, names will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and conferences will be added and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update SUARM's "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database for a specific hub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 in the .QWK path for the hub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: This allows you to create a NEW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usually used when you are picking up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  You should have already us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etting up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D of the hub in question, and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at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BAS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UARM with RA 2.02, then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ID" you are entering for each conferenc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saving bad messages, importing text fil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he conference number as you have i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.  For example, if you give "145" as the base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are importing, then all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imported into message base number 14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orks with both Hudson and JAM message bas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SUARM in the simplest possible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, however, when this is not good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be running a BBS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or you may want to import messages into a b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ESSAGES.RA (for example, a *.MSG-format netmai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doubled-Hudson setup).  For these cases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method of directly addressing a message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location o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supports what is known as the 'MK' base I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MKNet and the MK message utilities which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specially included for those making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KNet to SUARM.  An MK base ID is a single letter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's format followed by (if needed)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of the 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supported in SUARM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(Also known as QBBS).  H followed by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board number and the path to your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: J followed by the JAM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JE:\RA\MSGS\JAM\RA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: S followed by the Squish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C:\PROBOARD\MSGS\FIDO_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: ("Fido")  F followed by the path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C:\IM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configuration files were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and edit.  In fact, they are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number of commands.  (The exact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re covered in Appendix A.)  SUARM will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ther it is in the master SUARM.CFG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a BBS.  This allows you to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your specific needs, instead of making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ger hammer' method of forcing thing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change global defini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asis by adding the appropriate command in a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et's say that for some reason, your hub 'FUNBBS'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 1.0, and you need to change your ZIP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 to make sure your REPs are readable by your hu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d a line to your FUNBB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=PKZIP10.EXE -a,PK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SUARM use PKZIP10.EXE instead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hen you compress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example, say you want to check for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but not from one specific BBS.  You c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BS's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CHE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fer to this concept as 'overriding.'  Essent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iding your master configuration, telling SUAR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in this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, you can take a function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BBS and make it apply to ALL boards you 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including it in your SUARM.CFG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ARM.CFG will make sure ALL reply packe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going, use uppercase-only names in their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=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SESSION.TXT files of all packet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is called 'globalizing,' since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and forcing SUARM to apply it globally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for some reason you want to, override a glo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individual BBS's .CFG file always has final s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overriding and globalizing, or you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what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UARMCFG.EXE always create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your system, and as a resul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zing and overriding.  If you modify your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I suggest that you NOT use SUARM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SUARM has been as much a labo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an update to suit my needs and the needs of oth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 fixes have been made and a lot of new 'gizmos'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ed them have been added at people's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let me thank Jim Lee, Michael Leavitt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, Kathy Lessa, Richard Sharp, Pete Rocca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ade contributions to this version of SUAR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epid beta testers out there.  Also, thanks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 for creating an encryption system that was not on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ysOp, but easy to implement into my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, netmail me at 1:266/73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@cnx.com.  I also monitor the Fidonet RAUTIL echo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ILink for personal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offer a Fidonet echo called EMPIRE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UARM, Bulkmail, Lyme, and my other progra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n Internet mailing li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eithe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b Sungenis - 6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CONFIGURATION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: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in configuration file, determines glob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figuration for import from a BBS, determin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Holds conference names for all available conferences from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ARMCFG's "New"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irst line: number of available conferences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lines: Conference number (decimal), space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sign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RIGIN=num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origin line number "n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{ZIP|PAK|ARJ|R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which compression format to use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names in headers of outgo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.  Default is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UB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UBORIGIN=[num,]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hub origin line number "num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 is specifed, defaults to Hub Origin #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SUARM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AX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AXDUPE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 the maximum number of duplicate records to '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0 &lt; num &lt;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OR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us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for anything else, since SUARM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W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QW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search for mail pack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E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EP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place reply packe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NCRYPT={YES|NO},pathname,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encryption settings.  If auto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RYPT=YES) is enabled, then instead of the QW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bove, SUARM will search the specifie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tching the specified filemask, decryp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ZIP, RAR, ARJ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(command)=compresscommand,decompres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command lines to be use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format.  Generic command lin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th SUARM and SUARMCFG, but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different options or compression program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KEEP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KEEPBAD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base to keep bad messages in, if BAD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A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ADTYPE={KEEP|IGNORE|AUTO}[,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handling of bad messages;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bad message base, ignored, or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(in path "path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NV={IN|OUT},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nables/disables conversion of "SysOp" on messag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FIL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LEIMPORT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he Base ID to import text files into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,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eplaces STATID from SUARM 1.x config files.  ST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be used/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AME=sysopname[,hubsyso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SysOp name, and (optionally)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UPECHECK=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ables/disables duplicate mess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MPORT=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specified text file if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(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um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messages from conference number "num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into the specified base ID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used to impor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: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satellite mail delivery, so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opting to encrypt their mail packe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he satellite.  This way, only people with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network SysOps) will be able to decod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reventing 'renegade' boards from echoing network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ber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one popular method of packet 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KED method.  This method, created by programme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, matches up a keyspec in an encrypted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cryption key in a file known as CODEKEYS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then decoded, using the specified key. 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pproved and implemented by the ILink networ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livery over the Planet Connect satellite servi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TP delivery method.  Other network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uit in the up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packet decryption, ob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KEYS.LST file from your network administration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SUARM directory, then select the 'Encryptio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BBS' menu in SUARM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UTO-DECRYPTION: Check this box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ryption.  Note that if this box is checked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ok for encrypted mail packets from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PATH: Enter the pat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.  This will usually be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ceiving program stores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MASK: This is the filemask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ncrypted packets.  For ILink packe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built-in decryption enables you to save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tossing.  You will not need the FWKED program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e-process your packets before toss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