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SHVEND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teve.moore@edition.uu.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12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Softwar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80k disk space, any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4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Install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messages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 and 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, upgrades, etc.; disk space check; conventional and exten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check; DOS version check; CPU check; video card and monitor check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multiple disks and files; optionally modify AUTOEXEC.BA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.SYS files; installs self-extracting EXE files or ZIP files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;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