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COM: Communications Optimizer - FREEWARE Version 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�g Software [Internet: SgSoftware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28,800 bps modems on COM ports 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om is a program to load at boot up (put it in your autoexec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com ports. It is not a TSR, but rather when run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ddresses of your com ports and sends a series of ini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Your COM port can now be used more effectively,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the computer. Summa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T BOOT UP. YOUR COM PORT WILL BE OPTIMIZED BY SWAPP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ND SENDING A SERIES OF INIT STRINGS TO THE MOD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ER COMMUNICATIONS. IT'S SOMETIMES HARD TO CONNECT AT 26.4 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WITH A 28.8 KBPS MODEM, BUT THIS PROGRAM SHOULD HELP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ING THE COM PORT YOUR MODEM IS ON. IT ALSO MAY IMPRO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LOWER MODEMS, THOUGH IT WAS DESIGNED ESPECIALLY FOR GETTING BETTER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version, 1.01 is a minor update on 1.00, which sometimes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hen trying to access a COM port that wa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1.EXE if your modem is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2.EXE if your modem is o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3.EXE if your modem is on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4.EXE if your modem is on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'd I do that, you ask? I considered having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your com port but figured it would just waste spa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COMx.EXE goes in your C:\ or C:\DOS directory (or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at matter). So if your modem's on COM2, put OPTICOM2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delete the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ide of it: The Bios address of the COM port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is allows for faster communications. The routine use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03E8 and 02E8 into the bios table and sets the port count to 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40:11. In otherwords it's much harder to access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So here's part of what I used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, 232: POKE 5, 3: POKE 6, 232: POKE 7, 2: POKE 17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vector address is swapped before the program exits to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'd like to credit this concept to Roy Benjamin.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only support COM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email me at SgSoftware@aol.com. Or cont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R�</w:t>
      </w:r>
      <w:r>
        <w:rPr>
          <w:rtl w:val="true"/>
        </w:rPr>
        <w:t>׏</w:t>
      </w:r>
      <w:r>
        <w:rPr/>
        <w:t>�</w:t>
      </w:r>
      <w:r>
        <w:rPr/>
        <w:t>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ver_uled_2_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