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e V1.0, Copyright 1995 by Rob Lan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spirit of EMX, and to promote OS/2, bake is fre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nmodified form) as you see fit.  Amateur, professional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 is fine with me.  The only restriction on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accept no liability or resonsibility for anything, at all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 You are not allowed to sue me for anything bak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do.  If you can't agree not to sue me, you'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ke, distribute bake, or even own a copy!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we you money, tech support, an explanation, a bug f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By using this product, you agree to take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 or anything it interacts with does or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distribute the complete "bake" archive on FTP site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 shareware/freeware collections on CD-ROM or similar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"free bonus" software with commercial packages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(by itself) for profit, or charge more than a reasonabl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p costs (around $5) for distributing it by itself (and even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is dis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tell anyone to stop distributing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eels the spirit of this license has been abused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judge on both the sprit of the license and wha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use".  This would not prevent you from USING bake, just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k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're not allowed to modify bake.  You're not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unmodified copies of any individual files from the bak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llowed to distribute copies of the bake archive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removed, or modified.  You are ONLY allowed to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ke" archive containing ALL of the following files (and ONLY th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b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d.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 archive into any format that you like (zip, arj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lzh, zoo, ha, whatever).  You may add a "banner" to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xisting "banner", as long as the archive's cont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y "bakefile" type data files you create belong to you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with any source code you'd like to distribute,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