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set up for use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atch file, GTERMTLX.BAT has been included as a samp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GTERM as an external protocol from telix.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tch file in your telix directory. Then go into telix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option to set up the external protocol. (note: you may b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or CD command to the batch file if your GTERM.EXE is in a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B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