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HOST.MAC (Regul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had Muegge and Fred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 is a complete host mode in the {COMMO}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mode can be used to remotely access your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it up so friends or associates can call to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iles to/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llers can upload and download to/from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"filedir" in MOSTHOST configuration)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ed DOS menu you can change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ysop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complete DOS access menu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ing DOORWAY by Marshall Dudley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directly from the remote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WY222.ZIP (or later).  The author's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615-966-3574 (Byte Ru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to get MOSTHOST work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reate two sub-directories beneath your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MHDATA and MHFILE (configurable in MOSTHOST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ke sure that MOSTHOST.MAC is in your {COMMO}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DATA will contain the User Data File, so keep i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HFILE which will be accessible to all ca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and downloading.  As sysop, you can us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access any direct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{COMMO} is loaded into a directory called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: drive, here i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COMMO&gt; md m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COMMO&gt; md m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COMMO&gt; 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are in {COMMO}.  Use ALT-U to select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re you can edit the configuration of MOSTHOST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Observe the following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fore running MOSTHOST the serial port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peed for your modem: 2400, 9600, 38400, et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peed you normally use for ca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the Doorway feature on the DOS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wnload Marshall Dudley's DOORWA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lace DOORWAY.EXE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ure to set "protodir" in the Paths and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O.SET.  This item tells {COMMO} wher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ata File USER.MHS is norm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MOSTHOST.  Three lines will be ad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hen they log on to the syste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password and protocol.  Users may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ll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OF MO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hanced version of the MOSTHOS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{COMMO} users.  It lets you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BS.  Added features include: mess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, bulletins, expert mode, hot menus,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nus (for easy customizing, adding color, etc.)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uploads, and mo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