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 Mulberr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.0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terday is a program written for Synchronet BBS's.  It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log file from yesterday and assembles a number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screen, full colour bulletin.  The highl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is the usage graph, showing the traffic densi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  Users will find this handy to see where "rush hour"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imes they will have the best chance to find an empt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terday accomodates single node or multinode systems (up to the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of 255 nodes).  It requires no set up, no fuss, no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yntax for Yester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DAY outfile #-nodes log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ssential pieces of information YDAY needs a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create (outfile) and how many nodes you have (#-nod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either your SBBSNODE or SBBSCTRL environment variable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specify the log-path.  These ar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et if you drop to DOS from SBBS, as i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events.  You will have to specify the path to you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non-standard setup or if you don't ha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ile called BULLET5.ASC on an eight node syst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day bullet5.asc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BBSNODE or SBBSCTRL are not set and your log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sbbs\data\log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day bullet5.asc 8 d:\sbbs\data\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include a path in "outfile"  By putting YD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hat's in your PATH you can create a bulleti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best results you should only specify the number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you operate, that is the number of modems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.  Also, if you haven't already done so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FG-&gt;System-&gt;Toggle Options and set Include Sysop 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.  Failing to follow this may give an inaccurate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esterday reads your system clock to figure out what day toda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om there what day yesterday was.  Make sure your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bsolutely sure of one thing about this program, and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by putting this on your hard drive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less room for other stuff -- and that's all I guarant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ine for me.  If it doesn't for you, gimme a shout and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an fix it.  But you use this at your own risk.  If i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s your hard drive, it's not my problem (although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cuz there's no way I know of for that to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(v1.0) is FREEWARE.  If you find use from it, I'm gl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see any delays, nags, or even mention of my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e user sees.  There are also no crippled featur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missing features that are in a lat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James Hayter who came up with the original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igned the usage graph,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 I am almost finished a much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f which Yesterday will be a part.  The new program (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amed) will scour ALL of your log files (or any date or d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 and report more sophisticated usage stats, offer pred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s to when the best time to call/run scripts would be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ors are most popular, and a whole host of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a donation of $5 or more, you will immediatel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Yesterday with more added features (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, customizable bulletins, selectable dates, week by wee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by month summaries, etc) and you will also rece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ny questions, comments, whatever, to me, Michael Otto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                Sysop @1:225/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      sysop@mul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     Mulberr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umacher ON   P0N 1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      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5-264-4537 (also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5-264-4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