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Windsor BB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5 by Gary Killops &amp; Douglas Steb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Gary Ki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: Douglas Steb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active, electronic, BBS Guide for mode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. The focus of the information is on BBS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west region of Ontarion but many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l to anyone interested in BB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BBS, GUIDE. MODEMS, BB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FRE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G      EXE   MAIN    The Interactive, electronic,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G      DOC   Text    Brief overview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Te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DOC   TEXT    Ifo on other products by Gary Ki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5        Text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ary Killops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Magic Made Easy. Vol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Gary Kill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li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tam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N0R 1B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