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User Subscription System v2.0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4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Using SU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S-VIEW........View/manage curren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....The Subscri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ubscription System allows users to subscribe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with their credit card.  It also provides a way to manag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subscriptions ONLINE.  The program manages expiration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fined subscription rates and will upgrade or reset the us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compatible userlog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ubscription System can work in conjunction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ystem (sold serperately); if you use URS.TPG on the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not have to type in all their information each tim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e or subscribe.  URS and USS can be used on a variety of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 can install the Registration System without the Sub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keep track of information for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can install the Subscription System (with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ystem), disabling rates to purely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can install the Subscription System, specifying unli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rates.  On this system user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and downgraded based on how much they pai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ll the subscription program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SS.TPG /Q [&amp;&amp; /L [/NB]] [/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S.TPG should run at logon for every caller (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).  You should also call the program som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BS (without the /L switch) to allow an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nate or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[/L] - At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members will simply bypass the program at thi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n authorization flag for permanent members in SU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call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hecks for a valid subscription. 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en nothing happens.  If they have not sub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ir subscription has expired, they are inform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s and may choose to subscrib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he program to ask users to subscrib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, use the /NB switch as well as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[/L] - Called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mbers and users who have subscribed ar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wish to contribute mor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have not subscribed are informed of the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ed to subscri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Subscriptio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switch allows the user to choose cash/check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credit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[/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chooses to subscribe they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Credit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subscription types must be validated using USS-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user is upgr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[/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INE subscription system will only accept Credit Card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/check subscriptions may still be used, but must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ysop using USS-VIEW (choose &lt;A&gt;dd sub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he subsciription viewe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SS-VIEW.TPG /Q [&amp;&amp; /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[/E] - Expired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er will display all expired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[/E] - Current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ll current and new subscriptions.  To move expired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is database you must use the '#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BSETUP Main Menu Item 1:  Field Settin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define the database fields which store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corded for each subscription in the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redit card fields.  Normally, these fields do not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  Each field has a set type and lengt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eld which is meant to contain a phone number will never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umeric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el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hat will prompt the user to enter informatio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ctive Field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will be able to enter information in this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field will not be seen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quired Field: [Yes/No/Leng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must enter valid information in this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data field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: The user must enter at least this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BSETUP Main Menu Item 2:  Global Set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general settings which allow configuration of USS.TP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S-VIEW.T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USERLOG.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LOG.BB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.TMP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 template files a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USER1.TMP)  The template files are used to upgrade and down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based on the same formula.  You may want to rais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's privilege level or set/reset authoriza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ber Auth. Field [1-4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with the "member" authorization flag set will not b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ubscription System.  This means that members can con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, but they will not be "upgraded/downgraded"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scription rates.  USS will never ask the member to sub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ber Auth. Flag [1-8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the authorization flag to look for in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.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ax R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will be added to the user's contribution based on this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x rate of ZERO will disabl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al St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ax rate is greater than ZERO, the user will be asked if h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rom the area defined in this field.  If the user 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, sales tax will be added to his subscription.  To charge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on all subscriptions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S-VIEW: View/Manage Subscrip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scription viewer, called from a TBBS menu entr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), provides the SysOp with the ability to quickl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 current subscriptions.  Subscriptions can be added b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sing USS.TPG.  All other functions, however,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SysOp through USS-VIEW.  This includes validating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subscriptions, adding cash, check, and free subscriptions, p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, and edit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SI terminal is required to Edit or Add a subscri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subscrip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:  This function lets the SysOp verify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 and enter the authorization number.  It also vali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/Check subscriptions that have been entered by a calle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S.TPG.  Users will NOT be upgraded based on their subscripti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validated.  The first time a caller logs o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, they will be upgraded according to the TBBS use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the "upgrade"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: Add a new subscription to the database of type Credit 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Check, or Free.  Credit Card subscriptions have extra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ard number, expiration date, and bank name.  Check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field for check number, and all fields hav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ot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Expiratio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stores the user's expiration date in SUBDATA.DBF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ysop can use the expiration date in the userlo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  If no subscription rates are defin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s in SUBDATA.DBF will be "00/00/00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s will never expire.  This is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bscription for donations only.  If you DO decid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rates, you may want to make sure that the expi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n USERLOG.BBS is set to "00/00/00" so that user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User Template (upgra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modified according to this template when they cal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after a subscription has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User Template (downgra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modified the first time they call after all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s hav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figur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   Hom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   Work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-10)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PACK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purges the database of all deleted sub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moves expired subscriptions to the CTL\SUBREC.DBF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base can be deleted if you do not need to keep exp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; otherwise, you can view old subscriptions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$" EDI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\SUBRATE.DBF database stores an unlimit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rates.  Each entry includes the minimum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, and the number of days before expiration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BBS user template for upgrading and template for down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subscribe at this rate.  When a user enters a sub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rate that either matches or is less that his con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ffective---the user will be upgraded according to ONE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d will not be upgraded based on any lower subscription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rates, delete the CTL\SUBRATE.DBF file.  If rat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the system will accept donations without upgrad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s.  If rates are enabled, a TBBS user templat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users, subscriptions will expire after so many da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emplate will be used to downgrade the user. 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editor,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ursor keys/Home/End to move betwe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dit:   Change the current subscription record.  ONLY sub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AFTER the change will be affected.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previous subscriptions, they mus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from with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dd:    Append a new subscription rate to the end.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 Subscription System does not depend on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he rates are listed.  But the rat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 in the order that they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nsert: Insert a r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elete: Remove rat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:  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:   Exit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how subscription rates work, read the following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ubscrip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Subscription Proces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 must be validated before a user can be upgrad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rates are stored in the file: SUBRATE.DBF. 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ATE.DBF, choose "Edit Rates" from within USS-VIEW.  If SUBRATE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the subscription amount will be compared to the minimum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rate.   If the amount is too small, the donation will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user will not be upgraded and the record will not be coun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subscription.  If the corresponding rate has 0 day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, the user will be upgraded, and the subscription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BRATE.DBF does not exist, the user will be upgrad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 record will never expire.  Consequently, the recor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not using subscription rates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all users to have permanent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Otherwise, they system will tell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not yet 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