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general information about the entire "famil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is a collective name for a small group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complement USRobotics modems.  USRSTAT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several different programs, each fill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generate a multi-page report of all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vailable in the modem.  This report can be sav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osted as a message, displayed on the screen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e Link Diagnostics of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n reveal important information about connecti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.  However, the modem presents this data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icult to interpret.  USRSTATS organizes and 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a manner that is more understandable, useful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.  BBS Sysops will note that this information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ll callers while on-line, regardless of the br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modem the *caller* is using.  Note further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view the diagnostics *from the BBS end*, which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can be used with a wide variety of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s and BBS systems.  Its modular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s a standard BBS "door", or it may be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file transfer protocol mechanism of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lix or Qmodem.  It can be used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scripting or macro language.   You can even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o create reports from data captured to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t of the software is the USRSTAT2.EXE program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 reads an input file containing cap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data from the modem, and generates the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is is the *only* function of the USRSTAT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the data from the modem and storing it in a file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ibility of the STPCB, STGEN, and FTT programs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script file or macro that you create.  This "hos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s a "shell" to USRSTAT2.EXE with the prop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USRSTAT2.EXE reads the input file that is pass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formatted report in the specified filename.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ed to the host program, which is responsibl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report on the screen, saving it in a message,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etc.  Refer to USRSTAT2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lease read the above "How does it work?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section again, it is VERY import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at you understand this poin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STATS Applications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- This is a PCBoard PPE program which acts as the "ho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STAT2.EXE on PCBoard systems.  It is high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ysop-friendly, and allows capturing the rep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essage base.  See the STPCB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is a DOS executable program which functions as a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using USRSTAT2.EXE with virtually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imilar to the STPCB program in appearance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ot have the ability to *directly* impor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essage base.  See the STGEN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-   This is a PCBoard PPE that combines STPCB with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door to allow controlled, repeatabl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.  See the FTT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S Applications fo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program can be used with most DOS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uch as Qmodem, Telix, {Commo}, etc.   STGEN can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an "external protocol" and called through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used through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- The USRSTATS report generator modu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e of your communication program's keyboard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ripting language.   Several sample scrip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need to know how to create this input capture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USRSTATS with PCBoard, the STPCB program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 The STGEN "door" program does the sa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work with virtually any BBS software.  STGEN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communication software, like Procomm, Qmodem, or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helling to DOS or use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apply to you, you'll 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pture Buffer" function in your comm softw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output of the I6, I7, I11, Y11, and (optionally)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le in online command mode.  As an example,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s ALT-F1 to open a capture file.  You provide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 then copies everything that comes in on the screen o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 Now you need to get the modem into Online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e +++ escape sequence.  Allow a slight pause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lus signs.  The modem should respond with "OK"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commands to the modem even though the connection is sti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connection drops when you hit the 3 pluses, you hav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in the wrong position.)   The next step is to issu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commands so they can be captured to the dis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program is capable of processing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11   &lt;-- These 2 commands are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Y11   &lt;-- the V.34 and V.FC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ssuing the commands, we need to put the modem back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o you can resume your connection.  This is done with the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NOTE That's the letter "O", NOT the number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ATO and hit the &lt;enter&gt; key, and the modem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connect message you got when you fir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If the modem at the BBS end does not have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as any on-line service should), the BBS will seem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" after this point.   What has happened is that the modem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aw the 3 plus signs you typed at your end, and it ALSO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.   The trouble is, once in command mode, the mod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asses anything you type, so there's no way to get the BB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Data mode.   Send a message to the Sysop of tha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him to set *his* S2 register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make it easier, you can run all these command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I6I7I11Y1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m will process them all in order, and go right back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of this process is to close the capture buffer, (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plus) and then, optionally, shell out to DOS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light bulb over your head turned on yet?   YES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KEYBOARD MACRO!  OR EVEN BETTER, USE A SCRIPT TO DO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with a little effort, you can write a script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to do ALL of this for you at the touch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our users has written a macro for the {COMMO} program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is macro and documentation are included in the US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along with a similar QMODEM macro.  These example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deas and hints about implementing this in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end up with is a USRSTATS report file.  What you do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is up to you.   If you use the /A mode, you can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them in one giant file.   If you are on-line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you could upload that report file back to the BBS, or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.  You could merge it into a text file or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708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