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User Registration System v2.0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3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Using RE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.........How th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ration System automates your BBS registration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information for all users which can be easily viewed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eleven customizable data fields can be stored, and ea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active or required at any time.  Two TDBS programs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:  This program simply allows the user to en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his own information.  After successfully comp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quired fields, the user is upgraded bas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ble privilege level and authoriz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-VIEW:  This program (called in a separate menu entry)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to quickly view each user'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S-VIEW displays the information used by U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notes, priviledge, ANSI/IBM,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 flags, total time, calls, uploa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s.  The Sysop can search for names that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and jump to a specific record.  URS-VIEW can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users as well as export all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tandard database file or to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ration System can work in conjunction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ystem (sold serperately); if you use URS.TPG on the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not have to type in all their information each tim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e or subscribe.  URS and USS can be used on a variety of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 can install the Registration System without the Sub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keep track of information for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can install the Subscription System (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ystem), disabling rates to pure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can install the Subscription System, specifying unli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rates.  On this system user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and downgraded based on how much they donat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registration program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RS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run automatically for new callers.  You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enu entry for users who wish to update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user data viewe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RS-VIEW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entry should be accessible only to the Sysop/C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SETUP Main Menu Item 1:  Field Settin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define the database fields which determin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corded for each user in the system. 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of the storage area, each field has a set typ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not be modified.  For example, a field which is meant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one number will never accept non-numeric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el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will prompt the user to enter informatio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tive Field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will be able to enter information in this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field will not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ired Field: [Yes/No/Leng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must enter valid information in this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data fiel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: The user must enter at least this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SETUP Main Menu Item 2:  Global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general settings which allo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RS.TPG and URS-VIEW.T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LOG.BB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Priv Lev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ers this privilege level as soon as they complete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if it exceeds their current privilege level.  In this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NEVER be downgraded, and an Upgrade Privilege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affec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Auth. Fi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's information is saved, URS will set an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is Auth. field in the user record.  When set to 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Auth.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's information is saved, URS will set this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defined Auth. field in the user record.  When set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Auth Field = 2, Auth Flag = 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exit with: A2=------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LOG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 stores user information in userlog.bbs for several reasons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ly, while each user is online his information can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ocating and searching through a separate database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ystem (sold seperately), for example,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Phone, WorkPhone, and Address, which is already stored in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 CANNOT CORRUPT USERLOG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ulti-user program writes to a single file, conflicts may ar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, however, never actually opens USERLOG.BBS for read/writ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imply stores the caller's information in his individual reco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sing standard TDBS userlog routines.  TBBS saves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serlog itself!  The User Registration System's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is not dangerous.  TBBS reserves a large portion of each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 store additional inforation.  URS places homephone, workph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in bytes 256-384 of each record; all other fields resi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443-499.  In the unlikely event that other TDBS softwar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ame bytes, URS will not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