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IS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Jeremy Be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A The Witch Do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81-6117-36-5233 (Outside Okin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36-5233 (From Okina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simple to setup and us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, so I will take you through step-by-step.  SYSOPIS comes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IS.CFG - The configuration file with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TEXT.DAT, NODE.COM, SYSHOM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OME.DAT - The data file containing the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u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GONE.DAT - The data file containing the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ough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EXT.DAT.  This program will make changes to TEXT.DA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eld responsible if you screw up and something happens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say this, but if you continue without backing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DAT then you probably should not run a BBS.  Besides, whe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made a backup of your ENTIR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this document in entirety.  Do not start to install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comfortable with the steps needed to be done.  Once agai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sponsible if you screw up a step and some unpredicta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This program works fine on my BBS and I installed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iaion ex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directory on your HD to place these files.  Since my BBS is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amples will include D: instead of C: or whatever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suming that SYSOPIS.ZIP was unziped into D:\TEMP and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abou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&gt; cd 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m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c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&gt; copy \temp\sy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SYSGONE.DAT to contain the messages you want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available.  Be sure to include quotes around the string.  Now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avorite text editor and edit SYSGONE.DAT. 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aval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where to b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 sch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l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exceed 60 characters.  If you have a string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length, it will automatically trunc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SYSHOME.DAT to contain the messages you want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  Be sure to include the quotes around the string.  N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HOME.DAT.  Here are some examples of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tching your every keystr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here som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in ear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the next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exceed your 60 character limit.  If your string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acceptable length, it would wrap around the screen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truncated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Now save SYSGONE.DAT and SYSHOME.DAT.  Load SYSOPIS.CFG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ell SYSOPIS where your TEXT.DAT, NODE.COM, SYSHOME.D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GONE.DAT files are as well as the number of strings to choose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is what my SYSOPIS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CTRL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\N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\SYSHO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\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SYSHOME.DAT and SYSGONE.DAT can have a diffe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y example however, both file happen to have 4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ve SYSOPIS.CFG and exit your editor.  Now you are ready to load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it up as log-off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&gt; cd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NODE1&gt; 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o to External Programs -&gt; Fixed Events -&gt; Logoff Event.  I suggest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all my logoff events then add to the .BAT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events.  I will use a batch file for this example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dd have more than one logoff event.  Anyway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!logoff.bat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it the configuration program and change directories into \SBBS\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LOGOFF.BAT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NODE1&gt; cd..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&gt; edit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GOFF.BAT should include all the commands you want to happ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 of your BBS. 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Other Logoff Events can go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bbs\xtrn\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i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LOGOFF.BAT and load SBBS.  Log on locally a couple tim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nd me a postcard or letter telling me you are using SYSOPIS.  I 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rine Corps currently stationed in Okinawa, Japan. 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ince we are kinda "cut-off" from the real world.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pl Bellwood, J. C.  570399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Stinger Btry, Unit 3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O-AP 96603-7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re until at least March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FreeWare.  I only ask that you send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letting me know you are using it.  I have a couple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board that I may or may not release depending on how mu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eremy Bellwood, will not be held responsible if your BBS cras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users, your computer dies completely, or if your cat takes a s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ndmothers handbag.  SYSOPIS works fine on my BBS and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et.  This program carries no warranty implied or ex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is program, I will try to help if you screw up on insta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 is nothing I can do, you should have a back up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or better yet, your entire BB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3/93 - Started programming SYSOPIS (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4/93 - Added the UNREGISTERED notice, pause, and the auto-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4/93 - SYSOPIS released into SHAREWARE.  No known bugs,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 3/93 - Added the support for "Available" statu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- Refined support for "Available"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- Run NODE utility internally (allows users to be auto-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- Converted SYSOPIS from PASCAL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- Bug found - SYSOPIS was not stripping the lin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3 - Fixed problems with stock TEXT.DAT, it wasn't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rom the line. 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6/93 - Worked on improving the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 - SYSOPIS v1.20 ready for release.  No known bugs,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5/95 - Made modifications to work with TEXT.DAT for SBBS 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0/95 - Updated .DOC file and registered version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ment or suggestion about this program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VE-Net's Synchronet SysOp's Sub, on my BBS +81-6117-36-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kinawa) or 636-5233 (From Okinawa), or by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eing SYSOPIS since several SysOp's have asked Digital Man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is "Not Available" to something else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