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cEdit Upgrad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0.0, 1.1.0 or 1.1.1 to 1.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5 Tele-Star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WILL *NOT* WORK IF YOU HAVEN'T UPGRADED TO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1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- This document is pre-formatted for output on 80 column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ply use the command:  TYPE UPGRADE.DOC &gt; LPT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should be referenced if one is already running Syn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1.0.0 thru 1.1.1 and wishes to upgrade to the latest version (1.5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*not* upgrading but rather installing for the firs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need this document and should refer to SYNCEDIT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instructions.  In fact, even if you are upgrading,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view the SYNCEDIT.DOCs when you get time.  The exercis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refresher and you may learn something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be sure to review the HISTORY.TXT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what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contains a number of changes to SyncEdit, and is *not*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drop in" upgrade!  Once again, this version is designed to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2.10 (or greater) of Synchronet and will not work with an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of the BBS.  One of the most significant changes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SyncEdit entails the use of the XTRN.DAT drop fil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or external editors with the release of Synchronet 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fully review this information to ensure your upgrade process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mooth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has changed!  Due to the aforementioned avail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TRN.DAT drop file, we were able to greatly simplif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 Please note the n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cedit [&lt;EXTERNAL DIR&gt;] [&lt;MAX LINES&gt;] [PATH\FILE_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command-line argument defines the path to the exter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used for the general dictionary, user dictionaries, ta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YNCEDIT.KEY which activates the registered versio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ition of user defined dictionaries to SyncEdit we *strong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 you define an separate external directory from \SBBS\EX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you want to clutter up your EXEC directory with user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recommend creating a new separate directory called "SYNCEDIT"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EC directory, which means the directory tree would then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\SBBS\EXEC\SYNCEDIT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, if you choose to define a separate directory remember tha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SyncEdit files will need to be placed there. The dictiona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files, and KEY file must be in this directory.  The actual exec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syncedit.exe) must still remain in the "..\sbbs\exec"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user defined dictionaries will be created automaticall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 the separate directory pointed to with the first comman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intend to place your external files in the \SBBS\EXEC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%! for the first parame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X LINES argument can be either the BBS parameter %l or,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want SyncEdit determining the maximum lines from the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default, the actual number of lines you wish to 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command argument is optional, though suggested.  If it'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on the command line, the editor will use as a default INPUT.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dropped by Synchronet in the respective NODE directory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ncluded, however, the editor will be passed the path\file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BS, which will be used for importing of text.  Generall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 all the bases by including the %f parameter, which also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SyncEdit to edit other text files besides e-mail and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, SyncEdit *requires* the use of the XTRN.DAT drop file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configure Synchronet to drop the file as indic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command line setup, using the ..\SBBS\EXEC\SYNCEDIT\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yncEdit's external directory would look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ncEdit Edito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ame                            SyncEdit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ternal Code                   SYNCEDIT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ocal Command Line              syncedit c:\sbbs\exec\syncedit\ %l %f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mote Command Line             syncedit c:\sbbs\exec\syncedit\ %l %f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ccess Requirements             ANSI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tercept I/O Interrupts        Yes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BS Drop File Type              Synchronet      XTRN.DAT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se few changes, you will have completed the upgrade proces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happen to encounter difficulty, please go back and care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your SyncEdit setup.  Many problems can be traced to "typo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nfuse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joy..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