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RSCAN 1.6a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04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: 05/07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C.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C.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et version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7) 279-7530 28.8/V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7) 279-9466 14.4/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7) 278-2212 14.4/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AN 1.6a is a utility to be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LINK(tm) **RIME** and Synchronet 2.11+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AN will scan the current days POSTLINK.LOG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 code bulletin, showing mail that was EXPOR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IMPORTED to your BBS.  It gives each 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umber of messages Exported/Imported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and the total number of messages Exported/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at days/nights run and does it all with nice ba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an 1.6a -- RIME Mail Sc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C. Software!                         Export date:  04-28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!   1995                              Time:  04:39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  CONFERENCE Name       0    5    10   15   20   25   30   35   4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|....|....|....|....|....|....|....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atio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ng Card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and Modem Suppor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|....|....|....|....|....|....|....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  CONFERENCE Name       0    5    10   15   20   25   30   35   4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messages exported: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ot tired of looking at the POSTLINK.LOG on a daily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see what mail was going out on my system, so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utility to do it for me.  A month later, I ha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and thought maybe someone else may b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a LOT of changes since the last release, RSCAN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incomming mail also.  There are 3 options that you ha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PDATE --  This is done the very first time running RSCA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ll its data files for you specifi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  --  Scans for Exported mail and creates a bullet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s the output to a specified message 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--  Scans for Imported mail and creates a bullet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s the output to a specified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proper usage of RSCAN displayed by just typign R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Ly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.K.A  The King on VE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