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41  May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and use of F-Prot and McAfee's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rus checking options, enable F-Prot, enable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enable non-standard checker.  Note that between 0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LL selected scanners will be used on every file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ing one (for tim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-PROT:  This option will only be available if F-Prot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marked 'Y'es, PCBCheck will use the found copy of F-P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:  This option will only be available if McAfee's Sca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If marked 'Y'es, PCBCheck will use the found copy of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  Note that I recommend using Scan version 2.0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series, which is also still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Note that when entering the scanner name the scanner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the name must include the extension.  SETUP will indica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or not it can find the scanner in the path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to disable non-standard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be ported OS/2 as soon as PCBoard is (hint hi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may soon gain duplicate checking.  Most likely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features planned for the near future focus prim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ail support (mail to users for certain infractions, etc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ing the SETU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via mail OR online, your registration materi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via US mail within three business days of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