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MailGate 0.24  -  BETA VERS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aking the time to evaluate MailGate. You will discove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almost all of the functions a modern BBS system may ne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apest registration fee x functionality, all in just one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upgrading previous configurations of MailGate,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py you are installing is upgrading the version i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is one, otherwise altered configuration fil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mportant note before procee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Gate is a program designed to work under Fidonet AND/OR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no means need you have access to the Internet to use MailGate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you have to set up a Fidonet BBS system to use the Internet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il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choose the kind of configuration you need to 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forget/ignore the other part, if you are not going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. MailGate can be used as a Fidonet-only program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s an Internet-only program, and in the most complete set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mail to/from Fidonet and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inkley/Portal of Power users: MG only recognizes *.MSG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netmail to email, fax, etc. So, before you pack your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the echomail bundles, make sure you execute MG.EXE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easily worked out in your *.BAT main file. Also,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MGBINK.BAT file, which is used to create netmail file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me of your outbound echomail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*read* the last update info in whatsnew.*, if you are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older version of Mail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ing MailGate 0.24 ( - BETA VERSION - 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e MG package in an empty sub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:  MGSETUP.EX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autoexec.bat file, adding/chan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G=\M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=\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dating the previous version of MailG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d the whatsnew documentation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un MGSETUP.EXE to automatically update any modifie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uble check the configuration and make any necessar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If the current copy is MG024, MGSETUP will only be able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uration from MG023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documentation is inside MGSETUP.EXE. Always use F1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get an ON-LINE help. There is an option in the first me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the entire MailGate documentation. Please note tha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omes with a pre-configured Documentation. MG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own, customized DOC, and have it available with F1 in all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ocumentation comes as MGDOC.TXT. Go to the first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GSETUP and create the MG.DOC file. To save space, it was not suppl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pdate MGDOC.TXT, or you can start from scratch. Ask MGSETUP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nd include your own DOC text. Be aware, though, tha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GDOC.TXT will be overwrit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The command line switches of MGTOOLS.EXE were changed! Please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 help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nd how to get the lattest releases of MailGate, please check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GSITES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distribute MailGate, as long as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hanged or removed from the original package. Please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 Information" section in the MG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and 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vis Lacerd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vis@ttbbs.ax.apc.org - clovis@ear.anpe.b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/Fax 24 hours: 55-81-341-4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RBT: 12:1280/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