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itfire CALLERS.LOG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(c) 1995 by Eld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reeware product from The Data Sec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UTL  is  a  utility  designed  to  strip  local log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UTL is freeware.  It can be distributed freely as long  a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are  complete  and  unmodified.   The  files 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 in   the   package   are:   LOGUTL.EXE,   LOGUTL.DOC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  This program is not public domain.  It is  illeg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-compile or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on an "as is" basis.  I have test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computer, but cannot be held  responsible  for  any  problem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 you.  I tried to keep the code simple to avoid any b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ppen to run across an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use LOG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s LOGUTL.EXE and must be run in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LLERS.LOG resides.  The syntax for execu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UTL &lt;new log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an output  file,  the  program  will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OG.TXT  as  the  output file.  If you specify CALLERS.LO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, the  program  will  write  to  a  file  by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LOGFILE.TMP and then rename it as CALLERS.LOG 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hich LOGUTL creates will be the  same 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LOG  except that it will not contain any local log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Sect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 was provided to you by the sysop of The Dat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Call today to make sure  you have the latest version of LOG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have a look at other great  utilities  for  Spitfire 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umber is (717) 485 - 5914 and supports 300 to 14400 bau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reach the author of  this program by the snail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Thank you for using LOGU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ld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 Sec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CR 75 Box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Connellsburg, PA 17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