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EXTD v1.0 (12-20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XTD will convert your old 4 line extended.dat data fil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9 line extended.dat data file, used by the 10-31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on screen prompts, and NEWEXTD will renam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dat data file to extended.old. Then the new one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extende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If you use it consider registering on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ILERSoF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28800 baud (v34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