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EXE...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DOC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 do a lot of file trading I found I nee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rchiving automatically for  me and more fancy than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I do not like  archives that contain a number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at is, ROL, MOD, GL, FLI, etc., or even archi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than the contents. I always rearchive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name as  the  contents:  MUSIC.ROL becomes  MUSI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W.FLI becomes WOW.ZIP.  I get in hundreds  of files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s thousands. Hence DOFILES.EX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nothing fancy but  it saves me a  lot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.  It  will work  for any  file  extension except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Not sure I am ever going to change this lim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 not  foresee  myself  archiving  a  lot  of  file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v2.5 the program now turns off the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it using  DOS' ATTRIB.EXE program.  I did this 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like me, some people might  be copying files off of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isc  and archiving them  to send to others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set to  "read only."  This way  the receiver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 does not  get "read  only" files.  This  is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al of not being able to delete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just found out during the testing of v2.5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OS Copy command,  at least with DOS 6.2, that  DO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the "read only" attribute during the copy process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 if DOS  did this  on earlier  versions. Good  ol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left the attribute bits  alone. I have always used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for copying files  and it does nothing with the 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 can  process up to 2000 records at one tim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 (copyright PKWare) to do it's archiving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. It  uses PKZIP's maximum com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archive using the command line options "-a -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rchiving with the following extensions a 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 generated. It  is then  added to  the  archiv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tents (after the equal sign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  = AU (Sun)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I = AVI (Windows) animation/vide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 = BMP (Windows)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F = CMF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= CUT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  = DL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C = FLC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 = FLI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 = GIF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  = GL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G = IMG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G = J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 = MAC (Macintosh)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= MAP (Fractint)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 = MIDI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 = MOD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= MOV (QuickTime)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G = M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P = MSP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 = MUS (game, etc.)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 = PAR (Fractint)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D = PCD (Kodak)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X = PCX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PG = Q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E = RLE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= ROL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D = SND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GA = TGA (Targa)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 = TIF (TIFF)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C = VOC (Sound Blaster)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D = WAD gam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V = WAV (Windows)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 = WPG (Word Perfect) graphic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any other extensions that I have missed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so I  can add them to the program. I add new ones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. The descriptions are nothing  fancy and I am su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appreciate  even  these  simple  descriptions.  Many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tract the  FILE_ID.DIZ information and use  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n uploaded files. I have one in all my ow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 that I release to  the general public  (see the D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 it's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 have to do  is unarchive  files or  copy them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ories  or diskettes, change to  that [drive]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DOFILES ext [destination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"ext" is  the  file extension  you are  working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the program  only  works from 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be changed in a future release. Just easier  t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 since it reduces mistakes.  The "destination dire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and if not used the archived files are written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searches  the  directory for  all "ext"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 names and then as it archives each  file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ocation for the finished archive. I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en  and only then does it erase the original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That way as it archives a file it then e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hived file freeing up hard drive space. Besid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 is not needed  if it  is archived. You 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ROL D:\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archive  all  the  *.ROL  files 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write them to  D:\ROL deleting each  *.ROL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after confirmation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archive all *.MOD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m to the current directory, and delete each *.MO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after confirmation of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program  is running  it  displays the  file (rec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t is working on, actual file  name, and if a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nerated that information is also displayed.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with all files it displays the start and end ti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how long it took. The archiving can be length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size and number  of files, memory  size, system and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 not asking  for  any money  for  this program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!  If you insist on sending me  something for my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 as well  as encouragement in  writing other 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will not be refused and will be greatly appreci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 is not  necessary. It  is my  hopes  that you 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ful. If you have questions or suggestion please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ct a reply please include return envelope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