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THE CELLAR                                         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feature many modifications, almost too many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Stock RBBS.  Yes the CDOR mods have all the feature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unctions are obsolete in the advent of newer CD-ROM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Download feature is removed because Tele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own support for Au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Link is 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is nice, if it were a SoundBl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al of the above features were well considered and their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's gain in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Bascom 7.1 Far String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r String Mods allow for almost all the stock RBBS fea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as well as all the other mods.  The average fre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will stay around 65300 bytes.  More on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OR mods may also be compiled using Microsoft's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Maple M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ple Street Mods are included in the Cellar Door m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Street Mods may not appear the same as the stock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s, but they are include and intermingled with the CDOR mods. 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my mods are integrated with the Mapl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True ALI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Built in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. CDOR Log On Process - more organized,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16 Foreground and 8 Background Smart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. Colorized interface throughou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Non-stop Turbo Log on still gives new bulletin and file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prompt the color to press any keys, just tells them HOW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. Who Uploaded What? file uploa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Information Screen gives option to view Prelog, Welcome, New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x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Prompt to read new messages when logging on or joining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NSI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Initializ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. Uses BASIC's PLAY for SYSOP's Page Bell to play a sound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Caller Number count logged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NSIChat - the original Cellar Door Split Screen ANSI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. Message file to show users who page you while during of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. Enhanced Statistics shown when logging on or with UTIL's 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. SmartText capabl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. Smart Menu Driven Log Off to abort, use Time Bank, or send a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.  If the caller does not have access to the Time Ban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on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. C)ity and State will be shown instead of C)City and Stat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ity/State' option starts with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. ANSI Menu Drive SYSOP's ke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. 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. QUIT modified to QUIT [C]onference and Rejoin MAIN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. Add User's Name to Upload de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. Type/XTract/Compress options when viewing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. Enhanced MENU0 with status and runnin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. ANSI Colorized LINE 25 info with option to change caller'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. 15 Seconds for Auto Log off instead of 30 - Sleep Disconnec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. EFND Mods - The Original Cellar Door 'Easy Find' Mods - le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ly part of a name to search for a person to send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. 46 character file descriptions wont add a CRLF to the end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). Enhanced "Who'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). Option for SYSOP's function 7 - DOS Exit to use a DOOR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. DOOR.SYS PCBOARD.SYS, and CALLINFO.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). Wrong FileName extensions for download will find the righ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If a callers enters FILE.ARJ to download, but FILE.ARJ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 and FILE.ZIP does, FILE.ZIP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). Log Off Options before starting downloads 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. Upload descriptions are given befor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). "You Dropped Carrier!" Canned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). Colored Directory lis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). RFM FMS FF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). Unwanted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). Off-line file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). Prompt to SYSOP to test a SYSOP origi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. Option to send any message to the printer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). Dropped Carrier mod to lower access level after a given number of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). Old Password Mod to force password changes after a given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). Log 'em off kindly with Line Noise - ALT-END will generate some fa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nd then send your caller on their way, thinking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onnect becaus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). Good-bye is configurabl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). FILE_ID.DIZ and DESC.SDI fil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). Don't want your Upload Mod - You can prevent a user from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his or her name in a file called TWITLIST.DEF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). Separate RGXPIRE.HLP and RGXPIRD.HLP files - you can make RGXPxxx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GXDxxxx.HLP files where xxxx is a security level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urpose as the stock 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). Don't want Hacks Mod - keep uploaders from upload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). GIF dimensions in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). Multiple WELCOME files can be displayed via a WELCOME.LS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). Personal Upload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. Control for Logging off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). Read back in a DOOR.SYS file 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). Multiple FIDX/LID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). On line FMS/FS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). Local Upload a file from any drive to any download/up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support for FMS/FSS FIDX/FIDXT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). 199 lines per messa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). EGA/VGA 43/50 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). WildCard Downloa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). ANSIEd can be used for extended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). NO MORE CAPS UPLOAD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). Multiple Epilog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). Personal File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). Marked Files are Searched for before being M)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). Avatar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). Sysop Nex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). Free Downloads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). External Stats menu with SmartTex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). Free Downloads can be specified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). Alt-F7 displays a "log off now"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). Make a user re-select graphics via a "GRAPHICS" Question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). New files checks since last DIR date instead of last time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). SYSOP's 'pop-up'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). Readable ASCII Callers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). News file configurable as Interrupt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). Extended View File support for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). Optional display of Download Time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). Optional display of Times Downloaded when listin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). Support for RIP Graphics Screens and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"Thanks for calling" messag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). Lots of User Toggleabl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). Configurable Directory Lis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). ANSIMusic Us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). Personal Mail Notification Before "Check Mail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). Numbers and long conference names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). 9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). Single/MultiNode DO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). Log to LPT1,2, or 3 with error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). Time sensitive PRELOG, WELCOME, and EPILOG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). AUTODETEC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). Support for HACK reports HACK.IDX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). Sysop can configure WHICH options (all 14) a new user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). Sysop can configure DEFAULT option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). Sysop Toggles (F3,F4,F6,F7,F9) controllable from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). 5000 Messages p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). WildCard Uploading from ANY drive from ANYWHERE to ANYPLAC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). File Number Tagging for Viewing, Downloading,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). Exter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). Cross Posting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). Auto Download of BBS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). Too many more to men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