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Add the following line in the beginning of your LOGON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hatever script you use for logons.  If you don'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on script, read the SBBS documentation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_bin sysop_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Re-Compile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Edit the SYSOP_IS.SCR to customize your hourly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Compile the SYSOP_IS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Problems, Gratitu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ckles@CHUCKLE1              DOVE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Nykvist@1:3625/301      Fido_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nykvist@delphi.com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uckle Box BBS      (334) 653-177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