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 Ja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provides several enhance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D (for Encrypt-It DOS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D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W (for Encrypt-It Win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W.EXE for the mai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File Manager.  You can either highlight E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path (i.e. C:\EIW\EI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ed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JUL 92   Both DOS and Windows:  Up to 50% fas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dditional enhancements to improve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UL 93   Both DOS and Windows:  Added DES+Cipher Block Chaining (C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more data security!  Plus several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JAN 94   Both DOS and Windows:  Added email con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e initial file's information (nam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.  Includes CRC based error detection to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your file.  Your data is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notified of any alteration to you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when you transfer it using our emai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MAY 94   Windows:  Added 3D controls, color toolbar, self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:  Updated documentation and executable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JAN 95   Both DOS and Windows:  Minor updates to bring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  Enhancements to the Windows version inclu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/size memory and improv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