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</w:t>
      </w:r>
      <w:r>
        <w:rPr/>
        <w:t>Ŀ      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                       �      �   </w:t>
      </w:r>
      <w:r>
        <w:rPr/>
        <w:t>(')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</w:t>
      </w:r>
      <w:r>
        <w:rPr/>
        <w:t>Huckabey Labels           �      �   /|\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</w:t>
      </w:r>
      <w:r>
        <w:rPr/>
        <w:t>Version 4.02             �      �$1 | | $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</w:t>
      </w:r>
      <w:r>
        <w:rPr/>
        <w:t>January 28, 1995          �    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</w:t>
      </w:r>
      <w:r>
        <w:rPr/>
        <w:t>Copyright 1990 - 1994 by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</w:t>
      </w:r>
      <w:r>
        <w:rPr/>
        <w:t># James  Huckabey #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</w:t>
      </w:r>
      <w:r>
        <w:rPr/>
        <w:t>software with a heart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 request a  copy of  a user-supported progra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ank, formatted disk to the author of the 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 be sent by return mail. The 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Regardless of  whether you  make  a contribution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 clubs, and other 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 price is  charged  for  the 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ub  members  be informed  of  the  user-supported  id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 your contribution, $10 (U.S.)  is sugg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Labels.  Please  include  your  name,  address,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diskette  size  and  information  on  where  or how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Huckabey Labels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 98226-2473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out Huckabey 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EXE...........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OC...........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DAT...........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 list of all James Huckabey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TXT......... information on the shareware t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 file needed to run Huckabey  Labels is LABEL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les are  not required by Huckabey Labels  al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ggested that you at least  load and look at LABELS.D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t contains can be deleted, or you can delete the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Labels  is nothing  fancy.  I  wrote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o I  could print mailing  labels. I have  never f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mailing label program that I liked. They always see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too complex,  options  did  not suit  me,  did  not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 etc.  Huckabey  Labels  is  really  not  inten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Labels does  up to  five lines per  label for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 a standard  15/16x3.5  inch  labels (standard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). Other width  sizes may  be used but  cannot exceed  15/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(with space between makes  1 inch). Printing  is fo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labels.  Multiple  columns may  be supported  in a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f there are enough requests/suggestion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Labels  will read  in two  hundred (200)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t a time. More can be added  by making mor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it expects to find is LABELS.DAT and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wo hundred (200) record  limit is because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records the  program can hold in memory 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 program is very fast because everything is perfor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thout disk access  except for the actual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ut of the database. Of course speed depends on your CP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and graphics card speeds. On my 486DLC-40 system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loaded) it takes  only a couple of seconds  to writ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ty-five or so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Huckabe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Huckabey  Phone Number then you pretty  well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s about this program. In the most part they run an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muc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used does not have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BELS.EXE. Huckabey Labels searches your current pat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If the database cannot  be found it is 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directory  or if  LABELS.EXE  is  in  the PA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 written where LABELS.EXE  is found or a  path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Labels creates whatever  database name you us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as many different databases as you have storage sp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ette(s) 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eans that this is the state when Huckabey Label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started. In some cases  this can be  changed once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s running. Keep in mind  that if you change a defa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you run Huckabey Labels it  reverts to the defaul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Huckabey Labels for the first time and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e  default LABELS.DAT  all you  have to  do is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to start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 JO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 C:\DATABASE\LABELS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amples  show  that  you  can  use  default,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r even add a full drive and path to 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be in the same directory as the database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number  three. If no path  is used, but LABELS.EXE 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th, the data is written to  the location of LABELS.EX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EXE is  not in your  path, and no path  used fo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atabas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each new  record the  current database is 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duplications. A  duplication is  first and  last nam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other first and last nam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rompts in  Huckabey  Labels are  single key  p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d means to press 'A' for  add, &lt;Q&gt;uit Program means to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' to quit program. Prompt responses are not case sensiti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mpts,  inside [ ] brackets require something lik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  'E'  or 'e'  and  pressing  &lt;Enter&gt;,  some just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it  most any  input routine  you  can press 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ape) key. LABELS.DAT is used in the docume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base. Be  reminded that you can use any DOS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eight character  and optional  extension  of up 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responses produce  a speaker  tone. Examples: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criteria is  matched a short  tone, if you  make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you get a longer tone. There  are only two different 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your  choice if  this is  a new  database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starts  in the  Edit /  Add  Records routine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ckabey Labels | 09-23-94 | 04:48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/ Add Records to: C:\DATABASE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: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: line to Edit &lt;1-6&gt;, &lt;A&gt;dd a Record, &lt;D&gt;elete Rec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, 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ong file. You might have  two databases by the same na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different  locations.  Be  reminded  that  if  you  hav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of the same  name, and both are on your  path,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inds only the first copy or current one if one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 a Record: Press 'A' to add records to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new database  only choices  'A, H  and Q' 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responses. If you are at  the 200 maximum records and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add  a record  you can  delete a  record and 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d. The new entry is put in place of any deleted record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 the Edit / Add  Records routine it is  sorted in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 records is  repeated until  you  press &lt;ESC&gt;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records  reaches  two hundred  (200). Huckabey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 a  tone  at  the  completion of  each  new  reco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s  you  enter data  one  of  the  following lin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show you 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their left. This is to remind you that these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gether by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Firstname (or blank) added to line 2: above, line #1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. 29 characters maximum (space added w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Lastname (or company name) added to line 1: above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 on label. 3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Line #2 on label (address or person in company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Line #3 on label (city, state, zip or as needed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Line #4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Line #5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. Please make sure you do not abort on a rec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eep. An aborted record is blanked out. It is be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bort at  the #1  entry (Firstname).  If this  is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record count 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#1  (First  name)  and #2  (last  name)  ar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ctual line number one on label. Huckabe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on  entry #2+entry #1.  Line #1 can  be blank, but  lin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blank although  it can be. This would make  it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blank entry. Blank entries always 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word and '['  ']' on each side of the inpu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 Record: This  blanks  the  current record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the '22' displayed here is the current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'Y' the  record is deleted.  Pressing &lt;Enter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 / Add Records routine and on  loading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Huckabey Labels continues  as last  changes to  fir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displayed records  you press &lt;1-6&gt;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line numbers. The  screen displays what the  lin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 single line type in a single  space (blan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Huckabey Labels  searches for single spac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lanks those  lines. If you  press &lt;Enter&gt; on a  lin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ny data  and  the  line  contains  data 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other characters, are  removed on exit from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 is to  search  the current  databas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name and  first, or parts thereof.  Entries are not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Huckabey  Labels converts everything  to upperc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from one letter to as much as lastname+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James Huckabey, as  much (matches down to  single rec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little (matches more records)  as you like. You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 as firstname lastname or  lastname firstname.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LWAYS  searches  both  formats. This  was  done  to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s  simple as possible. Some people  do lastnames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irstnames first. This way both procedure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searches:  Searching for 'James  H' or 'Huckabey  J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the same  person if the  record is  unique.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a record's  contents the more information you  must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nd a match. This  feature was enhanced  with version 4.02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remember that a Debbie  Lee (First-last) is  found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 Deuell (first-last) regardless if you  use 'Lee D' or 'D Le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program searches first for last name matche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ch is found searches for a first name match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arch method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information  the 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ing  Database. Please Wait!.'  When and if  the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match  is found you are returned to the inpu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r search  data  is displayed  on the  screen  so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y errors. Use the &lt;BACKSPACE&gt; to erase. To exi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 data and press &lt;ENTER&gt;  or you can press 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 screens of on-line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reference.  It also  displays information  request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Routine; Returns you to the main screen and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program I/O  (Input/Output) it  is possible 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 errors  that could  destroy or  corrupt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This is true for any program that accesses a  hard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.  This would normally  happen during the  wri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but  it is  possible  during the  reading in  of 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 if  there is  an I/O error.  A safe 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to  keep  a copy  of  your data  on  diskette for 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. You computer system is only as good as your back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Labels  have a thirty-five (35)  character lim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itch, forty-two  (42) at 12 pitch, and fifty-nine  (59) a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.  These figures are for zero margins and based on 15/16x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labels.  This format does  not take  into consider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inters  that support proportional spaces.  In thes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 more characters per line.  It might take  a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ation to find out what really fits on your label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itch, fo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outlines on  the screen represent what I  fee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 font size based on  the number of  characters. The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based on one character  margins for 10  pitch, two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 for  12  pitch. Huckabey  Labels  has  a  maximum of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per label line. If  your printer does  not suppor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, but  supports 15  pitch, then  of course  you get  abou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ess per lab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the  Label Display Screen from the  Edi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Record routine  the number  one record  is displayed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isplayed record  was blank.  It will  not be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when you return to  the Label Display  Screen. 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blank records  are removed from the databas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currently displayed  record  was greater  than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unt then the last record in the databas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displays  information  inside  an  outlin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pitch  (size of print text)  that must b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the label. Labels shown are for 10 pitch,  12 pit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pitch. Only appropriate size is displayed in  Huckabey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three are shown here in the differen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Special Note ***  If the full path and  filenam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only the file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ckabey Labels | 09-23-94 | 04:48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: C:\DATABASE\LABELS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0 pitch]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2 pitch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Mister James Henry Huckabey, Esquire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7 pitch]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Software and Hardware Company, Incorporated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3621-A Fraser Street                     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Bellingham, WA 98226  United States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: &lt;N&gt;ext, &lt;P&gt;revious, &lt;L&gt;abel, &lt;A&gt;ll Records, &lt;C&gt;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earch, &lt;E&gt;dit LABELS.DAT Records, &lt;T&gt;ones ON/OFF, &lt;H&gt;el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ext and &lt;P&gt;revious change 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displayed in the above prompt the &lt; &gt; or &lt; &gt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s and &lt; &gt;  and &lt; &gt; keys display next  reco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or both sets of arrow keys, but if you us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ke sure &lt;Num Lock&gt; is off. When you reach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Huckabey Labels  continues as last  changes to  fir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nges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abel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for 24 labels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labels do you want (1-999)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prints twenty-four labels (2 pages of 1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urrent label being  displayed. Or  you can type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up to nine hundred and ninety-nine (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r labels are finished you are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event you want to print more of the same label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rint one or  two labels to check  my label alignme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 be returned  to the  input position.  To exit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ype in  an 'E' and press &lt;Enter&gt; and  you are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ll Records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L&gt;abels, &lt;R&gt;ecords, or &lt;Q&gt;uit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'L'  prints  one  label  for each  recor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Pressing 'R' prints all data in each record, 8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numbered pages. It  includes a ten character left  marg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want to punch the print out. This is  great for 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copy, doing  edits, etc. File  name, time and dat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. Screen displays, depending on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Labels for 27 Record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all 27 Record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printing is  finished you  are returned  to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something like you typing in the following: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(Epson and other  some other printer's code for  emphasize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ormat was  not valid the screen displays:  '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!' and you  are returned to the input position. If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ormat the screen displays: 'Sending code(s) to print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just flash. When finished you are returned to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 is a printer error  you are returned  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your printer  code(s) is displayed on the  scre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orrect  any input or  printer errors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the data to the printer. Use the &lt;BACKSPACE&gt; to eras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you  can erase all data  and press &lt;ENTER&gt; or 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t any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This  is  to search  the  current database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 name and first,  or parts thereof. Entries  are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Huckabey  Labels converts everything to  upperc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as much  (matches down  to single  records) or 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information 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arching Database. Please  Wait!.' When and  if the recor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no  match  is found  you are  returned  to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  LABELS.DAT  Records: This  is  the Edit/Add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utlined in Starting Huckabey Labels for first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&gt;ones:  Sound is turned ON or OFF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 several screens  of on-line help. 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It also  displays other  information and  requ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Program: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nter&gt; to abor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press 'Y' Huckabey Labels is  terminated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the DOS prompt  or calling program is  this was run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peration.  Pressing &lt;Enter&gt; returns the  main promp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to  prevent accidental  exits from  Huckabey Labels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s to get used to  pressing 'Q' or &lt;ESC&gt;  and some of u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y  hands (grin).  Your  original system  colors are 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xiting Huckab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for Databas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Label information (6 lin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(3) 123 Melros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(4) My City, Your State 123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(1) J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(3) 852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4) This City, My State 54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) Joh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3) Henry J. John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4) 123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5) Your City, Your State 124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  have to keep  track of is  each six line  se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 be edited with any external program if that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or is easiest for you. Just make sure you keep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per record format for the database. Actually you can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ntain the database externally and only use Huckabe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tual printing. This is the reason I write  ou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text file (ASCII with one entry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00 record limit of  Huckabey Labels (1200 lines)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are ignored by Huckabey Labels if you exceed this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f your six (6) line records get out of sets that throw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ollowing records in the databas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 to show an optional way  to edit, add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ther than from  inside Huckabey Labels. This is 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riginal label program ran. I added all my records with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 of course I made  my share of errors  by not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correctly when  adding  new records,  removing or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(gr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