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    GGGGGGGG        OOOOOOO       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    GG      GG      OO     OO      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    GG              OO     OO      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    GG    GGGG      OO     OO      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----    GG      GG      OO     OO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    GGGGGGGG        OOOOOOO       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"The way that CHDIR should have been written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GO!    Version 3.20  -   November 7, 1994  -   Written by Steven M. Ryck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! is a utility with a very simple purpose in life, to take a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argument and search the directory tree for a directory which ma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contains the command line argument.  It does this by searching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 hard drives in the range of C - Z after searching the current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 if the current drive is E: and you use the command li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WORK, it will search drives in the order ECDFGH...Z until it fi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irectory with WORK in the name or runs out of directories to search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GO! finds a qualifying directory, it changes to that drive and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hareware version of GO! only searches two levels deep.  Wh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s is that if you ran the command GO WORK, it would find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C:\WORKDIR or C:\XXX\WORKDIR but not C:\XXX\YYY\WORKDI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gistered version of GO! searches up to ten layers dee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versions of GO! are included in this zip file, GO.EXE will ru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IBM 8086 or greater type machine.  GO386.EXE is optimiz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ill only run on IBM 80386 or greater type machines.  The 386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mization allows the compiler to make a slightly smaller a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slightly faster program.  If you are running on a 386 or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machine, you can delete GO.EXE and rename GO386.EXE to GO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! checks it's own integrity now and will report if someone or 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modified the program.  The default for the un-registered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"Full" checking.  You can disable this checking all-togeth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/NOS option (No Self-Checking).  This will allow the progra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about 1 second faster but will not warn you if a viru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program modifies GO!.  Registered users have the abil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the integrity check to a "Partial" mode which still per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basic integrity checks and should catch most virus' that att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selves to executable programs, but is not as secure as the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.  Partial mode is only slightly slower than no integrity che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! will automatically use up to ten (10) dos file buffers inter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searching your hard drive(s) if they are available.  Many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 a BUFFERS = 1 command in your CONFIG.SYS file.  There are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s to factor into any change to this line, but I will tell you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GO! will run quadruple, if not faster with a BUFFERS = 10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UFFERS = 1 statement in your CONFIG.S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GO! finds a directory matching the command line argument you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looks for a file with the same name as the filename portion of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  Ie: If the directory has a 'dot' extension, only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the name is used. Ie: Directory LOTUS.123 would look for LOTUS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at file is found, it is executed upon ending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ny errors occured during GO!'s execution, upon terminating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Dos ERRORLEVEL to 1.  This includes not finding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, keystroke termination or anything else that prevented GO!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finding a directory match.  If you will be using GO! from a 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and are familiar with the Dos ERRORLEVEL function, this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fficient information for you.  If GO! completes normally,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LEVEL will remain at 0 (norma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! normally searches for sub-directories which include the search tex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pecify on the command line.   GO WORK   would find either D:\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D:\DOCSWORK (whichever it finds first).  By placing a slash at the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earch text, GO will only find directories starting with the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s   GO \WORK  would find D:\WORKS  but not D:\DOCSWORK.  Likewi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WORK\ would only find a directory ending with WORK and would not lo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:\WORKS directory in the previous example since the trailing S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-qualify that directory.  Exact name matches can be searched fo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ing the starting and ending slash.  Ie: GO \A\ would only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act match of a directory called A and none that contained A i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! will either search all drives on your system or a specified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drives you provide.  By default, GO! searches drives C through Z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.  You can limit the drives that GO! searches by one of two w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! will check for an environment variable named GO and use any let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finds there as the search sequence.  For instance, SET GO=DCAB 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cause to search the hard drives backwards.  D first, then 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search the floppies (if any) are in the drive.  (GO!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 floppies unless you tell it t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! will also look for drive letters on the command line.  Pla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s to search as the first characters on the command line fo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 colon and the seach sequence.  Ie: GO DCAB:APPLE would cause GO!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arch drives D,C,A &amp; B for the directory AP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! also checks for an environment variable named GOOPT which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default options for GO! on your system.  For instanc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never want GO! to automatically execute a .BAT file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find, put SET GOOPT=/NOA in your autoexec.b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! searches the directories in 'LEVEL' order and not in a t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.  For example, if your drive has the director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DOS\UTIL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DOS\PCKWIK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! will search through the directories in layer 1 (C:\DO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WORD) then through layer 2 (C:\DOS\UTIL and C:\DOS\PCKWI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ppen to make a typo and GO! is searching every dri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for your wrong name, press a key and at the next "saf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portunity" GO! will terminate it's sear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! has some command line options as well, they follow the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and are all preceeded by a sla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?     =  Display short help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NOA   =  No abort by keystroke a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NOD   =  Don't display anything but search twirl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(only in registered copi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NOS   =  No virus/self-check is perfor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NOX   =  Don't auto-execute .BAT file if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PAU   =  Pause for keystroke before exi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! is now "Desqview aware" meaning that it will automatically det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t is running in a DV window and if it is, will give up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lices while it's doing internal processing.  This is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especially for machines running BBS or other communications inten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 in another DV window as timing is critical.  Previous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GO! would "hog" the processor until it was done.  If GO! detects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under Desqview, it will put [DV] at the end of the firs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it's display for your information only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! also will use the Desqview video segment for the current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ly, GO! wrote directly to the video cards' memory i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ircumstances.  This could cause GO's display to "bleed through"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Desqview windows and force it to always use it's own col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GO! will, upon detecting Desqview, ask Desqview for it's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gment to write to instead of the video cards actual address.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cause GO! to co-operate nicely with Desqview even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virtualization" is not turned on for a desqview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! is not fancy.  I wrote it because I could not find a utility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allow me to change directories in a complex multi-layer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easily.  Now if I want to go to the directory on my H: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stores my Word documents, instead of doing the two commands  H: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n CD \WINDOWS\WORD\WORDDOC, I can just type GO DOC and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 me there much faster and eas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! is shareware and may be shared, distributed, etcetera as long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receive no renumeration for it in any form (postage, handling fe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like are included in this), and GO! is not modified in any 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exceptions are listed in the DISTRIB.DOC file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granted use of GO! for thirty days free of charge.  After thirty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s, if you don't think GO! is worth the small $5 - $10 registration f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erase it off your mach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registered a previous version of GO! and still know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information, you can register this version of GO! t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sily using the REGME.EXE provided.  Read the file REGME.DOC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! was written originally using Microsoft's QuickBasic version 4.0. 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r then moved up to the Microsoft Professional Development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 7.1 with many other home-brewn libraries and functions.  It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en been re-written using PowerBasic 3.00c compiler.  GO!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ed on several 386 and 486 machines and should work on basically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- but I can't guarantee it.  You use GO! at your own r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requirements I can tell you for sure are that GO! needs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kb and 508kb to run, depending on how many drives and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on your machine to sear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forms of registration are avail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Post-card" registration is only $5.00 and includes your serial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update code mailed back to you.  You then use the REGME.EXE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is version of GO! to register the program your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Disk" registration is $10.00 and includes the post card as well,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includes a copy of the most recent version of GO! on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ther forms of registration entitle you to all future versions of GO!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no additional charge.  Just hang onto your postcard with your s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and update code and when you see a new version of GO!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favorite BBS, download it and register it to you with the REGME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with that version of GO!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 the file REGISTER.FRM for an official registration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! is a very simple program and as such you should not have any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using it.  I encourage suggestions for improvements to GO! so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l free to contact me by one of the methods listed in the file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.DAT in this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interested in distributing GO! as part of a CD Rom, Dis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nth, Shareware catalog or the like.... read the file DISTRIB.DOC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