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-24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-24 is an automated bulletin creation sub-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BBS systems.  The system is designed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 and the ACTIVITY.### files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the system.  It will then update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so your users can view who called.  As a spi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so including another bulletin, file gener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PEED.  WHOSPEED.EXE will also be ru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RUN routine and will use the file PREDOWN.JW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atabase containing who had the fastest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tocalls.  WHOSPEED.EXE will create a PREDOW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the viewer will see just 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ownload.  I also copy it to a bulletin so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for viewing at any time.  You wo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generated when users try to get the fastest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-24 now supports log entries from EZ-Rom written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consists of four programs and tw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INIT.EXE  - Starts a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CALL.EXE  - Scans DOOR.SYS and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PEED.EXE - Maintains a Down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CFG.EXE   -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JWH   - Tells the programs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OWN.JWH  - Down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18.BBS   - Sample of Who Call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20.BBS   - Sample of PREDOWN.BBS for Spe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ograms and files execpt for CONFIG.JW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CFG.EXE should be placed in the main Wildcat direct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stallation that's C:\WildCat.  CONFIG.JWH and WH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ccompany the POSTCALL.RUN batch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each NODE#, for as many Nodes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CFG.EXE - this program will keep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 are to be placed and where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It is also where you may place your BBS'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bulletins, and predow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 BBS Name:The Midnight Cafe'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where you enter the name you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ing of the bulletin and predow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 Registration Number: ####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the softwar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number that will unlock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nasty (Un-Registered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 Registration Date:01/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just there to keep track of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ystem.  DO NOT REMOVE.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gt; Bulletin Path &amp; Name :C:\WildCat\BULL\BULL1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where you tell the program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for who called.  You must typ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starting with the Drive, include th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 with the file name you want to use.  In my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ulletin #18 for who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&gt; Path to DOOR.SYS     :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the above explaination (#4) you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Path, and file name telling the program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DOOR.SYS file.  If you are running multi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put the CONFIG.JWH file in each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so the node number is corr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 Node 2 would be C:\WildCat\WCWORK\NODE2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&gt; Path to Activity file :C:\WildCat\ACTIVIT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for each active node you must te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find ACTIVITY.###.  As above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to reflect what node you are going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&gt; Create Predown Display Y/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lls the programs whether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own.bbs display, this is an option. 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speed up or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&gt; Path to Predown.JWH  :C:\WildCat\PREDOWN.J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tells the programs where to find the Pr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ase used to create the PREDOWN.BB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&gt; Path to Predown.BBS  :C:\WildCat\DISP\PREDOW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y this will tell the computer whe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own display.  I also copy this file to a bullet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may view the stats without having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4&gt; Exempt from Callers Log:  Place up to five nam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ould like excluded from the WHO 24 Bullet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here you will list yourself, or any Co-SysOp'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on't see your own name over and over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name as it would appear in the ACTIVITY.###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APITALS, Jim Henderson does not work - JI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.  The program will also exclude Sysop logi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utting all the files where they belong an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JWH file to fit your system, you have to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:\WildCat\WCWORK\NODE# directory,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RUN, if you don't already have on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ight after a user log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HO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:\WildCat\WHOSPE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PY C:\WildCat\DISP\PREDOWN.BBS C:\WildCat\BULL\BULL#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Omit if you don't want a PREDOW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atch file I use to do automatic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ight around midnight.  In it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ldCat\WHO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r out the old bulletin file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th the current date.  If you would like, as I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ulletin to show users who called the previous d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wo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ildCat\BULL\BULL12.BBS C:\WildCat\BULL\BULL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ldCat\WHO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line must come before the program call, a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revious days who called bullet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prior to being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ertain that a copy of all .JWH files exis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HOINIT.EXE is called from.  (I.E. if your batch file i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NFIG.JWH must also exist in the C:\WildCat directory.)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un WHOINIT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ldCat\WCWORK\NODE1\WHO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WHOINIT.EXE will use the config file located in the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Users:  Registered users of EZ-Rom by Mike Robin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the LOGLEADER configuration option, but change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"#".  By doing this any activity log entry by EZ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ed with a # instead of an *.  Who called looks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when checking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bout that, execpt for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included with this docum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eed to do anything.  Install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$5.00 to James W Henderson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Send Cash,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W.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1 Germa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highton, Pa 1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send you your Person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for trying WHO24 System, and Good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Midnight Cafe' BBS (215) 377-8151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CUT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: WHO24                            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# 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Phone:(_____)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Who24 - Who Called Today .........  $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WhoStats - Poor Sysop's Stats ....  $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RatRace - Rats Maze Door Game ....  $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All Three - ...................... $12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screen print of the WHOCFG.JWH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