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CUTIL v.1.7               0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Speaking: I have taken all precautions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will not harm you, your compute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ny software on your computer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fine for me in all the many form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 since I started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offer no guarantees or warrante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ccept no responsibility not covered by la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that may happe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CCUTIL:  A utility designed to be used by the SysO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valuate wcCODE programs.  WCCUTI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Edit and Compile code if an editor and 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are available.  WCCUTIL include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almost any ASCII editor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it either WCCUTIL or Wildcat!.  If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there is a second optional utility s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.  If all else fails then use the "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" option and run whatever program you ne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is without leaving WCCUTIL 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CCUTIL can perform all the above func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location by utilizing a few suppli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nd DOORWAY.EXE, available as DRWY22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- Unarchive WCCUTIL in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sure WCCUTIL.CFG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CCUTIL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ing MAKEMENU add WCCUTIL.WCX as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n any menu you like. (SYSOP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ollow the instructions in the WCCUT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dify as needed and install the f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, in your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       - Overwrite your current WCCUTIL.WC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config file has changed as well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overwrite your current one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one or add the necessary lines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following the directions in WCCUT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dify as needed and install the f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, in your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WCCUTIL will use line one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t the default starting directory and the file WCCUTIL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WCCUTIL home directory. Your selected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t any time by selecting [P] from the Main Menu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path.  DO NOT ADD A TRAILING BACKSLASH TO TH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 path that does not exist or a path that contains no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CC files, you will be advised that the path does not exis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wcCODE files then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only (Run, Chain, Edit) WCX / WCC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orking path as 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le 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[F]ile Command will clear the screen and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CX and WCC files that are located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t the same time you will be prompted to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un, [C]hain, [E]dit, or [Q]uit.  If you select either [R], [C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will be asked to select from the list a file to eith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or Edit. DO NOT INCLUDE THE EXTENSION IN THE FILE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on-existent filename you will be notified and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R]un command will prompt you to enter a  WCX filename to ru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THE EXTENSION IN THE FILENAME. 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CX file a check for its existence is mad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you will be notified and returned to the menu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CCUTIL will attempt to run it and return to th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[R]un will only look for files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unning out of memory when running 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[C]hain Command.  This will free up th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UTIL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h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in Command is selected from the menu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name. DO NOT ENTER THE EXTENSION IN THE FILE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current working directory as lis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menu. If you enter a non-existent file name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current working directory you will be in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causes WCCUTIL to terminate before runn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CX is finished you are returned to Wildcat!  Us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more memory for the WCX application to operate in si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 for WCCUTIL as it is with the [R]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oggle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ffective during [E]dit WCC, [A]scii Editor, [U]til, and [S]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its main purpose is to prevent the SysOp from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thout going through Doorway when calling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It does this by monitoring the status of the LO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sent if the connection is via modem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oggle is set to [Local]. A notice will also be sent if the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and the [T]oggle is set to [Remote].  In both insta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 will occur so that the toggle may b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]dit Command allows the use of your favo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/Compiler such as WCIDE.EXE / WCC.EXE.  Line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UTIL.CFG file is where this is identified.  Whatever Ed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you use must either be in your DOS path or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in line two of WCCUT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[E]dit you will be asked to ente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edit/compile.  This file must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 although you do not enter the extension and it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 When you exit the Editor/Compil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WCCUT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finished running a wcCODE application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code you will be asked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urrent file or a [N]ew file.  The current one being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X that you last ran.  The source code (WCC)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WCX application you just ran.  (This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C]hain operation, only [R]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Command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operation the Editor/Compiler you us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ROPWCC.BAT file rather than WCCUTIL.CFG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NAMED DROPWCC.BAT AND RESIDE IN THE WILDCAT!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WCIDE.EXE as your Editor/Compiler then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DE.INI will be created in your Node Home directory whe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. One way around having two WCIDE.INI files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CC.BAT so that the WCIDE.INI is MOVE'd from the WC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Doorway and then moving it back to WCH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. If you don't have the "Move" command available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CHOME to WCNODE, COPY back to WCHOME when finishe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CNODE.. Here's a couple examples of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DROPWC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:\WC\WCIDE.INI C:\WC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%WCPORTID% &lt;other doorwa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:\WC\WCWORK\NODE%WCNODEID%\WCIDE.INI C:\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DROPWC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IDE.INI C:\WC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%WCPORTID% &lt;other doorwa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WORK\NODE%WCNODEID%\WCIDE.INI C:\W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\WCWORK\NODE%WCNODEID%\WCID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E: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graphs discuss using an external ASCII edito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using the built-in Wildcat!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Using the internal editor is very fast as no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is required. See line 9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scii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 of WCCUTIL.CFG is the file name of the ASCII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.  If it is not in your DOS path statement the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 must b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on the ASCII Editor from the WCCUTIL Menu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a path that you want the editor to start in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type a non-existent path the editor will defaul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OME directory. At this time only a path can be enter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scii Command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editors is determined by the DROPEDIT.B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rom remote.  When this editor is called from remo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in the directory indicate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EDIT.BAT Doorway command line, or Node Home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(See Sample). It is up to you to navigat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to edit. THIS BATCH FILE MUST BE NAMED DROP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IN THE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til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of the CFG file identifies the utility program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hell to.  The main reason I added this function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.COM extensively and with this I can go loo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having to exit either WCCUTIL or Wildcat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select is not in your path statement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 well as the file name in line four of the CFG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function from the menu you will be asked to ente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til to start in. If a nonexistent path is en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your WC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til Command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utility for remote operation is set in the DROPUT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is program is selected from remote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directory indicated at the end or your DROPUT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mand line, or Node Home if no directory is indica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). It is then up to you to navigate to the desired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BATCH FILE NAME MUST BE DROPUTIL.BAT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hell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shell to DOS from within WCCUTI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irectory you wish to shell to. Entering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default the shell to your WCHOME directory. Type 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WCC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hell Command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 uses the file DROPDOS.BAT which should alread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/BATCH directory.  When activated from remot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in your Node Home directory. THIS BATCH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ROPDOS.BAT AND RESIDE IN THE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W] command will give you a quick look at what WCC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e [X] command will display just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. The [G] will ask for a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n the selected directory.  Default is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dify 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command will allow you to enter a file 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the extension.  Default extension is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 must exist in the selected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internal editor will always be used with the [M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this program remotely I high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DOC file that comes with Doorway. Since WCCUTIL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ce it passes off to Doorway you might want to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fferent Doorway command line switches available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lied as samples work here but may need some "tweak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system or desi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wcCODE are product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is a product of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duct of Buer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 donation of US$5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 accepted.  If you do register this softwar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it with your name and BBS name if you want me to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to register or not I'm always open to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added functions, whatever you come up with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but I'm willing to spend some time trying to prov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is program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ar from being a seasoned programmer but if you woul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in some way to suit your particular needs feel fre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nd I'll see what I can do. Be sure to include a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 in case clarific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 Rat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ley, CA 92273-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MSI HQ BBS in the wcCODE conference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, R-R/O to OLDTOWN / #203 - Conferences: Wildcat / Sys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