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y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Gordon W. Bo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ka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YIM!-BBS   4 Lines   W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2.759.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s &amp; Other Lega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; "I'm Not Responsible, Blah Blah Bla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iMAIL comes with no warranties or promises of any kin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(Gordon Boulton/Wilhelm/The Author) will almost absolute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sitively assure you that this program WILL do is take up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nd that is, of course, entirely dependant on your ability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your computer) to unzip and store this fil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 one notable (albeit perfectly useless) exce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r. SysOp, The User, Etc Etc) are using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not eaten FATs, scrambled drives, caused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arable damage to SIMMs, or played tiddlywinks with WildCat!'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There is, however, always a first time, so DO A BACKUP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; "What the h*** is it?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yiMAIL is a pseudo-front door for the WildCat! (tm) 4.xx BBS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NLY purpose in life (for now at least) is to make life a smidge nic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e simply, as soon as a user logs on, he/she is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menu.  This menu giv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eck &amp; Read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wnload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pload a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wnload a .QWK AND Upload a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og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1-4 preform the listed functions, and then lo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ystem.  Option 5 does exactly what it says, sending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checking for new bullet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??  Well, simple really.  As a SysOp, I like to be 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llers to see my hello screens.  I keep them of reasonable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such things as area user group meetings and advertisement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 in them.  I like being able to force the screens to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isabling FastLogon in Makewild allows 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disable FastLogon, you ALSO disabl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straight into wcMAIL via the !first last pwd logon meth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feature I really like about WildCat! (tm).  What I want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hello screens to my callers, but STILL be able to keep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ctive.  Before, your only options were to have BOTH * fastlogon 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vailable, or ni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yiMAIL, I (and you) can have it both ways. 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on "off" in MakeWild, and then let this "front door" hand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rictly mail runs. 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version of fyiMAIL, I also included a fastlog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certain security levels that you WANT to give FastLog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 More about thi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; "How does it....ummm....How does it work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rediculously simple.  Copy the enclosed LOGON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(tm) home directory.  Then put the .BBS and .R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directory.  THAT'S IT!  How much easier could it b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all things being more or less normal in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ittle corner of it, fyiMAIL is ready, and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some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; "Ok, this is cool, but can I CHANGE anything?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configuration items you as a SysOp c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stly converned with the appearence of fy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re's the display files.  They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KMAIL.BBS &amp; .RIP     These are the ANSI &amp; RIP files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user selects option 1, Che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Personal Mail.  These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y WHATEVER you want, but PLEASE sh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small measure of respec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free.  All I ask is that you le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, the PROGRAM NAME &amp; VERSION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PHONE NUMBER _SOMEHWERE_ o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.  And please leave them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IMMENU.BBS &amp; .RIP     This is the "Main Menu" of fyiMAI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callers see when they firs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.  As above, you may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ny way, but PLEASE do me the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leaving my name, the program name &amp;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, and my BBS phone number o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legibl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also note: There are 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, and they may not be chang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ny way.  They will ALWAY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s listed above.  Remember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re creating your own menus. 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mind that options 1-4 lo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finished. 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t them know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there's the new fastlogon feature.  If you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that you WANT to have * fastlogon access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  If they logon with the *, the program will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(tm) does, dumping them straight to the main menu up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ALSO, ANY time it sees a security level of "SYSOP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passes the logon screens.  If you, as SYSOP,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urity level something other than "SYSOP",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with seeing the logon screens during an F1 logon, or typing 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gging on with Alt-L.  Sorry.  Yeah, I COULD write a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ng, and probably will later.  But hey, it's fre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This Case; "The GOOD part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free.  Period.  I'm a SysOp too.  Running 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enough without charging you money for &lt;75 lines of cod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is this.  If you don't like fyiMAIL, kill it, thrash it, light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ntagram around it, use it under the bird, whatever.  Jus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keep griping about how much it sucks. 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rovement, tha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Call my BBS and let me know, or EMail me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BOULTON@RACER1.MURSUK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Write a better one yourself, charge people for it, and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 Xerox copies of your income statements to flaunt your prow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on the other hand, you LIKE fyiMAIL, and wanna keep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y all means, do NOT put it on the bottom of the bird cage, as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able (though not tested yet) to slow your drive access time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e nice to the program AND its author, and let me know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Mail address above.  All I want to know is if you lik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features you'd like to se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; "HEY!  It doesn't work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folks.  This thing is just about as simple as it gets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I simply CAN'T immagine a situation where fyiMAIL would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(tm) will.  HOWEVER, some common probl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t putting the files (especially the DISPLAY files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orgetting to turn fastlogon off or on as per your needs/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Adding/Subtracting/Changing menu options on the FYIMMENU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really having problems, again, contact me via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, and I'll do whatever I can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; "There Ain't No Mo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