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ALL USERS LIST 1.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Wildcat! 4.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Users List generator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o run it, all you need to do is place the USERS.WCX and US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C:\WILDCAT (or whatever you use) home directory.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CFG file to suit your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 &lt;-- Full path to Wildcat display directory (must have the 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&lt;-- Create GROUP1.LST of ALL the users on the system. Enter NO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&lt;-- Create GROUP2.LST with custom settings below. Enter YES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First Sec-Level to include in GROUP2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Second Sec-Level to include in GROUP2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Third Sec-Level to include in GROUP2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Fourth Sec-Level to include in GROUP2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Fifth Sec-Level to include in GROUP2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&lt;-- Create GROUP3.LST with custom settings below. Enter YES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First Sec-Level to include in GROUP3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Second Sec-Level to include in GROUP3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Third Sec-Level to include in GROUP3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Fourth Sec-Level to include in GROUP3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Fifth Sec-Level to include in GROUP3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&lt;-- Create GROUP4.LST with custom settings below. Enter YES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First Sec-Level to exclude in GROUP4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Second Sec-Level to exclude in GROUP4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Third Sec-Level to exclude in GROUP4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Fourth Sec-Level to exclude in GROUP4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Fifth Sec-Level to exclude in GROUP4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&lt;-- Create GROUP5.LST with custom settings below. Enter YES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First Sec-Level to exclude in GROUP5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Second Sec-Level to exclude in GROUP5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Third Sec-Level to exclude in GROUP5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Fourth Sec-Level to exclude in GROUP5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&lt;-- Fifth Sec-Level to exclude in GROUP5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Users List as a nightly event so that it always keeps my user lists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utomatically and completely unattended! (unattended oper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 only). Simply add a #9 event "Run wcCODE file",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selections. You can also run Users List from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 To do it this way, run MAKEMENU and select the Menu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. Edit one of your unused keys, and choose Run wcCODE Program. Now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elect USERS.WCX from the tree directory displayed,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Edit your Menu's as required using wcDRAW (or whatever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[K]eypress assigned to it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GROUPx.LST files should be created and stored in the Wildcat!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. This is the default directory that Wildcat u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lists, and makes for perfect integration when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group mailer. If you use PostMaster, then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ant the User Lists maintained at instead,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All Us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This programs main operation is not crippled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un it as a nightly event completely unatt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1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. Please note that credit-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taken on Nodes 1, 2 or 5 of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