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ch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LIST ver.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WRITE 1995 -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WRITE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LIST is an allfiles lister for Wildcat v.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is simple: ( FIRST :B A C K U P  YOUR DATA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&gt;:Place SSLIST.WCX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&gt;:Make a directory called ALLFILES off the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SSLIST places the ALLFILES.LST in the \WILDCAT\ALL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 ERROR WILL RESULT IF 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&gt;:Run MakeMenu and place SSLIST on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=-=-=-=   That's it! 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SSLIST is run it creates a file called ALLFILES.LST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\WILDCAT\ALLFILES directory. (If this directory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then the program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LIST doesn't do windows, wash the car or shine your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it is pretty to look a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LIST can be run as an event or from the menu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run SSLIST remotely but will run very slow. (painfull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un SSLIST without logging onto your BBS just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WILDCAT/R SS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version is not configurable so all files in your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allfiles list. In the next vers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e SSLIST to include/exclude file areas along with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LIST v1.02 is ShareWare and not in the public domai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nted a period of 45 years to try it 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udos to you if you are still breathing by the end of the trial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like SSLIST then leave me a note with opt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ke to see implemented....(do so even if you don't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's FreeWare but I still would like to add features to it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nd keep it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: the Star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O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cituate, Massachusetts 02060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617) 545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SLIST page 2 of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bruary 9, 199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SLIST v1.01 just fixes the screen display and gets rid of th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oying fluttering curso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 now takes the name of your BBS and places it on top of the lis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ch 3, 199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SLIST v1.0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Removed MY phone number that appeared on the bottom of the list {sorry}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-Made the list 33% more compact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W A R N I N 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ile working with WcCode I've found two minor problem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:That it's possible to corrupt your USERCONF.DAT file if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ou press Control Break before the program has complet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:Pressing the space bar seems to lock-up screen displays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SLIST is provided as is and you use this program at your ow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sk.. The author make no warranty of merchantability of thi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t and you agree to hold the author harmless of any claim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 losses due to the use of SSLIST.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don't agree to the above disclaimer then delete thi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ow - do not use it.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ry, just protecting my bun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Myles Winst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s you would like to have implemented on later versions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