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CUSTOM SYSOP PAGER 3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Op Pager replacement program I wrote using the wcCO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all you need to do is place the three files PAGER.WCX, PAG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R.MNU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GER.CFG 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twit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GER.MNU and reside in the same directory as the other Pag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 keys P (Page SysOp), C (Cancel Page), G (Goodbye/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Menu, and edit the Main Menu [P] keypress. Chang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key to "Run wcCODE Program". Hit parameters and select the PAGER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list when prompted, and save your changes.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Custo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