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BEAT! 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, George E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o's ImagiNation! Support BBS - Okinawa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Ware!  FIDO (6:733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BEAT! v2.3 is  a minor bug fix  upgrade to  previous versions of this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any hours  and 7ups have been  consumed in the  writting of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 the ability to allow your users to have option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 before  they log off?  well OFFBEAT takes care  of these need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cCODE 4.01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decides to exit your BBS, he or she is met with a mirrage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 He or she may decide  to quit back to the BBS,  Page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ysOp a comment, Display a Local  BBS List for  his/her next, or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, "Well I seen this all before!", well you are right, but oh so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BYE utility is accompanied by  a configuration  file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such task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ference number you would like all comment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your Local BBS Lis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a special SysOp GoodBye Scree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all Other Display Files used outside of the cod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th and name of the System File you want to offer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BEAT! even comes  with its own  specialized paging  module tha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keep those annoying users from bugging you, by reading the OFF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ending them a fake page, as if you were being paged. They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Just make a directory to hold OFFBEAT!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to it.    Run MakeMenu, and replace the GoodBye option with run a  WcCODE option, and select OFFBEAT2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hange this  option on any menu you use that has a GoodBy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FG and .BAD Files to suit your BBS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BEAT! in its' initial release was Free!  Due to the complete rewrit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a small fee of $10.00. You will recieve your special coded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The program is  not disabled in anyway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 right out of the zip.  I am just trusting that you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ism will encourage you  to send this small fee.   Not to mention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would appreciate it also! :-) Any future upgard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 your own personalized  copy, and Registration Number, send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org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C #79  Box 2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O, AP   96364-6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Disk and Shipping.  Please provide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(_______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(_________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________-(_________)-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:_______-(_________)-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ress:(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tributions!  George E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'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Ramer of Virtual Partners BBS - Okinawa, Japan (6:733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all the brain storming phone call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cott's RamPage*.ARJ, there is a feature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in OFFBEAT! directy from his outstanding Paging Module. 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FFBEAT! on my BBS!  So can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