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ast Caller's Logon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WcCode 4.01 by Bria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ystik Software, Inc.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written in WcCode 4.01.  It requires Wildcat!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a full logon program.  It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logon does, and it adds a Today's Caller Listing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colorful display.  To install it, simply copy the LOGON.WCX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ildcat home directory (Usually c:\wildcat).  Then, you m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I_LC.CFG file to the Wildcat home directory.  After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dit the MSI_LC.CFG file to make sure it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"C:\Wildcat\Help\lclist.bbs". If this differs from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accordingly.  After that, you're all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un an event each night to run a batch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clist.bbs file in your \wildcat\help directory. 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is file.  If you are unfamiliar with setting up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SysOp manual for more information.  You will need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 the \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list the callers that have called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-update itself as users logon.  It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including the node they logged onto, the baud rate,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the number of times they've called your system, and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er.doc file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k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