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ILCHECK v1.0      -   DreddWare   -      Judge Dre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ies.    No Guarantees.    No Li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:  UNREAD.WCX ,  CHECK.WCX ,  SELECT.W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Copy your WCX files into your Wildcat v4.01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wherever you decide to keep your *.WCX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Goto your Wildcat! v4.01 directory and run your MAKE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Highlight Main Menu 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down to [P]...Page Sysop. 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down to Command Type  [ F2 Pick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RUN wcCODE Program under Glob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down to PARAMETERS  [ F2 Pick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d the WCX file you just copied over the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 it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Hit F10 to save.  And F10 two mor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Should be read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of all it doesnt cost you a d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reeWare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suggestions or questions, please dont hes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me netmail or leave me a message on Wildcat! 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most certainly will reply to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you can call my BBS which will have fu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thing I write.  Numbers are at the bottom of this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ie L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ner Sanc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and, ON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905) 732-9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(905) 732-51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247/500 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:9050/100 @Xer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