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1x or v2.2x to v2.30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has some changes in the data layout of the LISTSERV.DAT fil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create the LISTSERV.DAT file.  The data files for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, only the main LISTSERV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follow these steps EXACTLY!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a backup of all your files before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EFORE you install the new version, run the current version (v2.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option to View your Mailing Lists.  Either writ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list of your mailing lists.  You will need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names, main file names and l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it out of Listutil.  Rename your LISTSERV.DAT to LISTSERV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stall the new Listserv and Listutil WCX files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the new Listutil.  You need to Create a New Mailing List an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ling lists you had, with the list name, file names and li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 There are some new questions asked when you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s.  These should be fairly straightforward.  Fu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question are in the LISTSERV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at should b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the first test release of this version, and it'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bugs.  Please, please report them to me ASAP, along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nformation as possible.  It's especially helpful if you 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message that Listserv is having problems with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cc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