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3  compiled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now has support for Wildcat! file groups (new in Wildcat! 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new configuration options to includ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nd OFFLINE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examines your ALLFILES.DAT file and produces any combina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utput files with information for you and your users.  A handy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will let you specify the pathname, filename, and form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Depending on your DOS version, it will allow up to 10,0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vailable memory.  There is no limit to the size of the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to find matching files.  If you have problems, try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by removing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will produce a FREE FILES listing (those files with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" flag set) in an attractive 2-line data forma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BBS or .RIP, Wildcat! Color cod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iles will include an optional header -- see FREEFLOP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FREEFLOP.CFG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,9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FREE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4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FREEFL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FREE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"BYAREA=TRUE" sorts by area,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Can be SINGLE or DOUBLE, indicat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per file, or a double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is the drive/path/name of an output fil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switches.  Up to 10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a single configuration file.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, then you'll need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and use a batch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into place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FLOP always looks for FREE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ecified file is .RIP, FREEFLO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IP file named FREEFLOP.RIP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RONT of the display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"frame" 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entry may contain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TER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ENTER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FREE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lit up the listings in several ways) you may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/CFG=FREEFL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.CFG and is available in the current path.  Then,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