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a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4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text file listing all your file area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ach area. Output is stored in a file called FARE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FAREA.TXT for sample output of F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JNEW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F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JNEW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TA /R &lt;drive&gt;&lt;path&gt;\F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2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