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ngel Enterprises   �������� ���� ��� ��������  Dark Ange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���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ildLiners Version 1.01 � Coded by : Carlos Gahete and Justin Bra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the heck is WildLi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Liners is a wcCODE that lets users enter a one lin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or anything they please to be se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Ok neat, but how will i use this wonderful wc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riends... all you have to do is make a choice... th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if you will...  Will i like (A) to display it to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that they log on (great choice) or (B)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my main menu [i.e. (O) Enter/View Onelin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(A) all you have to do is rename the WCX from "oneline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logon2.wcx". That way Wildcat will show it right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s.  If you have a "logon.wcx" make sure you l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py, or it will not work... (Make sure the logon2.wc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ldc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(B) then bring up your MAKEMENU and add command "O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letter/number that is not in use" the comman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 wcCODE program" and for parameters enter "oneline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So Jack tell us about the features of this mo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able Ansi Header.  I've included 3 (2 of which i drew my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can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n oneliners displayed at once.  Any more or less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*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prompt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specify a character to enclose the oneliner, i.e. "[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]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ES and NO lightbars, to give it that elite lo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let users enter blank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use it, abuse it, trash it, decompile it, step o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t cost you a cent.  We just ask you to call our board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 i liked that little trash wcCODE you wrote!"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Hey brew i am confused, can you tell me where the files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ng, lets r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.WCX - MAIN Wildcat Directory... remember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it to LOGON2.WCX (read section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TXT     - MAIN Wildcat Directory... A very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liners are stored here... so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with a text editor to dele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.CFG - The config file for the program -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that you put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BBS     - The Header file goes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in line 10 of the onelin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.DOC - Yer reading d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The Description file -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.NFO      - Little ad for the board -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- Kay honey lips how about showing us the contents of the ONELINE.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n explanation of the Oneline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Opening wrap arround character, it can contain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Closing wrap around character, these 2 firs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But make sure you have 2 blank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The Wildcat "@" color code of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The Wildcat "@" color code for the highlighted YES/NO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The Yes keyword for the "yes/no"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The No keyword for the "yes/no"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The prompt to ask a user if they want to enter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The prompt for the user to enter th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- Prompt to display if the user enter a blank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0 - The directory of the ONE.BB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Disclaimer and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S IS! WE ONLY GUARANTEE THIS PROGRAM TO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Where can i hook up with a little support (or alo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Coders BBS - (305)791-3320 - 28,800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: Carlos Gahete - Running a fantastic copy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- 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is a (c)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Liners is a (c) of Dark Angel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Later kids � C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