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!!!   Nah... Let's call this Trad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Deal, I have written 3 Shareware Product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like this DOOR. I have spent over 6 months working o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well over 3000 lines.  The Deal is this, This DOOR is you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, However,  I believe that as a programme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sell shareware), you may consider the time and effort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to this door by Considering sending me a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be I could use. (I Scratch your back..etc)  I have done thi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news! Program I have written.  Catnews! is a Wildcat! BB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or in RIP/Wc@codes@ that provides a VGA LOOK and FEEL News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  I have given FREE Registration copies of my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C Sysops who gave me a Program such as this DOOR for fre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didnt expect it, I had sent it to them as appre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that they did in providing the software.  What I am s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program as Shareware without a 30 day evalu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estimate that this door would probably sell for around $50.0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OR for as long as you like and if you ever develo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feel I would appreciate, Send it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 dont use it, I will still feel appreciated for the effo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 Feel free to send a Donation or just a note stating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  Dont Feel Obligated!  Use the Program.  Evaluate i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like and if you get the opportunity to send me someting,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on continued Support of CatCharge if you are worri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CONTAIN ANY CRIPPLING WHATSOEVER! 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 (WYSIWYG).   Send a Donation if you don'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de wi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My Address:   William Mantz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sdale, PA 1944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l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1:2614/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Net: 7223:2200/1  P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w_Net!: 475:3000/1  P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MSI Support Net (MSI_NET) Wildcat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william.mantz@f716.n261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ON PLAN is PROBABLY THE BEST BBS Credit Card and On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sysops out there so Sign up with them and get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Documentation for Details on how to sign up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I S C L A I M E R  / R I G H T S  OF  U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!!!    Use of this Program means that you agre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the following disclaimer and that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and us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Z II, DOES NOT WARRANT, GUARANTEE, OR MAKE ANY REPRESENTA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ORMANCE OR RELIABILITY OF THIS SOFTWARE AND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INCEDENTAL OR CONSEQUENTIAL DAMAGE THAT MAY IN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mply,  YOU ARE USING IT AT YOUR OWN RISK!  YOU ASSUME ALL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shall the author, William Mantz II,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mages occurred by lost sales or lost income whatsoever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 responsibility for damages to equipmen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.  This software is offer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AGREE WITH THIS DISCLAIMER WRITTEN ABOVE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YOUR DISK RIGHT NOW AND DONT USE IT.    IT I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