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JOYCE.ZIP archive has been supplied by Joyce and Associate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it easy for you to use CatCharge!   They have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Display screens that CatCharge!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interested in the JOYCE and ASSOCIATES Inc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, they have provided a archive called CHARGEIT.ZIP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information and contractual requirements to get ya 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Contact them at their BBS:  214-638-118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C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No when asked if you use Dragon Busines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No to any others that are asked in the CCONFIG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sked what Service Name should be used in CatChg,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CE AND ASSOCIAT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SKED which Credit Cards to Accept,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No when asked if Catchg should be set to accept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the Display screens in this JOYCE.ZIP archiv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CATCHG30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CHG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YOU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till need to EDIT the THANKYOU.BBS, so look a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cDRAW.  It should state the purchase is being m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CE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