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 (c) copyright 1992 - 1995 by Bart Flentje. 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registered with United States Library of Congress as s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2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.EXE  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EXE  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SWP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.EXE, CALCAT.INI, CALCAT.DAT, CONFIG.EXE, CALCAT.SW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Run the instal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D is MAXTOR12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rial Number is 1B74-28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:\WC30\EV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EXE        91,872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EXE        38,048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NME         6,095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SCRN ZIP       288,782 11-24-93  10:3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OC         9,345 11-28-93  10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REG         5,324 11-28-93  10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AT        15,488 11-28-93  12:06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INI           300 11-28-93  12:0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DE        30,820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   WIN         8,010 11-17-93   8:3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SWP         3,350 11-28-93  12:1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ile(s)        482,76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,794,4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Code: Wildcat! 3.X       &lt;--- Your BBS Clear scree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Screen Code: Wildcat! 3.x       &lt;--- Your BBS Pause scree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Line Number: 23                 &lt;--- Line number to ad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  Item #5 is now taken care of in the target file data sec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which is in the Edit Target File Data Menu from the main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  Put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field will ENABLE the ASCI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ting a file extension in this field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  Adding file extension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ABLE the graphic output.  This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at! now will copy any combination of 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, or RIP format, meaning, if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in any one of these fields,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ppropriate screen to copy.  What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at you may now swap the BBS, SCR, &amp; RI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time or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long as appropriate formats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s arch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Path: H:\DISP\    &lt;--- Where you want fil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hanged internally and can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us the extension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supplied ANSI, attribute, and RIP screens for the 242+ holi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already installed in the CALCAT.DAT file.  Please cut m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ack on these screens.  Some of them are from other authors and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are made by me.  Every attempt has been made to retain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by other authors and by also leaving their mark, (name) on their wor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respect the hard work and creativity by these people, and I hop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>write to me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gan, MN 55122-24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(612) 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(612) 686-8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2) 452-84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      1:282/40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flen0001@gold.tc.umn.ed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