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3  compiled 02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now has support for Wildcat! file groups (new in Wildcat! 4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offers new configuration options to includ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s and OFFLINE fil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examines your ALLFILES.DAT file and produces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output files with information for you and your users. 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ll let you specify the pathname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se output files. Depending on your DOS ver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13,049 files, based on available memory, including 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lems, try making more memory available by remo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will produce an ALLFILES listing in an attractive 1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ine data format. If the file extension is .BBS or .RIP,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will be included.  RIP files will include an option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ALLFLOP.RIP, enclos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files may be included in the configuration fi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ALLFLOP.CFG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Use one line for EACH fil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=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27,9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REA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3.BBS /CLS /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a typical configuration file for ALLFL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ersion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=          is the name of the GROUP data fil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listing.  Only ONE GROUP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version of ALLFLOP ...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LOP.CFG files if multiple group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=        is a listing of file areas to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AREA=         tells the program whether to sort the listing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  "BYAREA=TRUE" sorts by area, any 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=         Can be SINGLE or DOUBLE, indicating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per file, or a double-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       If set to YES, files protected with pass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=        If set to YES, files with the "OFFLINE" flag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=        is the drive/path/name of an output file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switches.  Up to 10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a single configuration file. If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, then you'll need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s and use a batch fi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appropriate one into place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LOP always looks for ALLFLOP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hen the program is run.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specified file is .RIP, ALLFLO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IP file named ALLFLOP.RIP and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RONT of the display file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 "frame" around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file entry may contain switches which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OUTFILE=c:\wc\bull\bull6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S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CLS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beginning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lear the screen of your ANSI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USE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PAUSE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NTER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ENTER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the ALLFLOP.CFG and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CURRENT DIRECTORY (or at least in the DOS PATH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(for a lar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split up the listings in several ways) you may now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configuration file on the DOS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/CFG=ALLFLOP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DOS file name is acceptable, provided it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.CFG and is available in the current path.  Then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multiple times, each with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TBULL, and others ... however I invite you to read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"CHARWARE.TXT" enclosed in this ZIPfile.  It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to YOUR favorite charity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ing sysop level without the usually required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