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BOOK from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line was added to ABOOK.CFG.  The fourth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may now contain your BBS tagline, or disclaim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all messages sent through ABOOK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line blank, if you do not wish to add a BB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onfiguration and data files are fully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