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/17/95 - Released TriSort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0/95 - The Sorting Users.sup screen in File areas was not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Area Numbers completly when it was done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/10/95 - When sorting Message Conferences, TriSort will creat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Mconf.txt. However, the last conferenc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would not print to this file before the next pag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ing a conference to be skipped on every page...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so, in the Registered version of TriSort, it creat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file called Node.txt for your Nodes. It h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 as Mconf.txt...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0/95 - When a user would run Sort file areas, TriSort would someti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back to the default directory from which it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3/95 - Released TriSort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Sort will now allow the sorting of Message Conferenc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that are associated with them. Also, several utils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cluded that will realign the Conference numbers in Tri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Toss, &amp; TriDog config files. Redid some screens. Minor 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s. Message Conference Sorting will be Crippl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help inspire registrations...Sorry folks, but I have over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s in development in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7/94 - Released TriSort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5/94 - TriSort will now allow you to set up a si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et you run the "Sort Users Records" in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TriSort.Doc for More Info on settti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 the "You are about to Sort your Users Files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 the "You are about to Sort your File Areas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3/94 - Added the ability to Bail out of the program during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ew more places for Users and File Areas. If you d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ail out by pressing ESC, then any Records al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d to or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more work on the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way the editor functions work in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nd From File Area Numbers after selecting Par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 Sort. Now it will display blanks in these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you to enter what ever. I do show a Total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 in the top of the window for your Info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30/94 - Added the ablitity to sort File Areas by either "AL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artial" File Areas by selecting a Number from an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d a little more cosmetics to the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ghten up some routines from prior releases to help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6/94 - Released TriSort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/26/94 - Some BBS's had big Display directories so when TriSort r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and Renumber "User Specific Messages" there was a BI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program Screens. I have now added a New Window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Sort is working on the "Users Specific Mess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iSort now checks for "Blank Alias Fields" in the Users.D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he Alias Field is Blank, TriSort will insert the "Users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" in the Alia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2/94 - First Release of TriSort v1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