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Remote Utility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2.0 from 1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from version(s) 1.x or 2.x you ne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AREFU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e archive that contains TRIRUD version 1.x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ave done that if you are reading thi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you need to delete the KEY FILE that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IMPORTANT!!!    If you don't delete this dummy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your AUTHORIZED key file the program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which would mean you need to get anothe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LD KEY FILE WILL WORK WITH THIS NEW VERS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Next copy the  following files into the directory where TRI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RIRU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RIRUD2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RIRU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view the files called:  FILE1.BAT and DISPLAY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give you a general idea of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NOTICE*****NOTICE*****NOTICE*****NOTICE*****NOTICE*****NOTICE*****NOTICE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next step is to edit the NEW TRIRUD2.MNU fil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he screens on your syst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nter the name IN ORDER IN WHICH THEY APPEAR!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orry about gaps in the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5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RUD is intelligent!  It can determine which nam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ile as long as YOU HAVE ENTERED THEM IN ORDER OF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RIRUD2.MNU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Ru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ca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Just follow the example here for easy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you want to display 2 screens &lt; or more if you want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ollow the exampl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make a BATCH FILE  called FILE1.BAT  In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ant to inlcude the path, name, and path back to TriR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should look something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RITABS.LOG C:\TRIBBS\DOORS\TRIRUD\DISPLAY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ast entry is the path back to TRIR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N'T RUN WITHOUT IT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line #2 is very important.  You want to name the FIRST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you are copying to the TriRUD directory "DISPLAY1.BB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file that TRIRUD will call to display the lo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your second file you will want to call the BATCH FI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2.B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BA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RIDLS.LOG C:\TRIBBS\DOORS\TRIRUD\DISPLAY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!  The path back to TRIRUD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to name the second display screen DISPLAY2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like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    FILE1.BAT---&gt;   goes with---&gt;   DISPLAY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2.BAT---&gt;   goes with---&gt;   DISPLAY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rue for ALL OF THEM UNTIL YOU GET TO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0 is the last file that the program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Next you need EDIT the file called TRIRUD.DAT!  All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dit the file on the second line with the name of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need to be a FULL NAME for it work properl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only recognize one name after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s NOT IMPORTAN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f you need further support call my BBS! at (703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page me and if I am not available just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C PROBLEM that you are having. 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PECIFIC AS POSSIBLE!!!  Just don't say the software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ems simple, but I have had people do this before.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