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 Software Programs: For use with TriBBS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* TriStat 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 program for use  with TriBBS Bulletin Board Systems, which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will create both ANSI and MONO bulletins, which contain many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statistics concerning the operation of your TriBBS BBS.  Th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statistics  include:   Total Calls,  # Calls  per Baud Rate,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# Calls by  Time of Day,  # Uploads , # Downloads,  # of New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Users, # Calls per Node, Avg. Calls per Day, Calls per Hour,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nd much more!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TriTop60 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 program for use with  TriBBS Bulletin Board Systems, which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will create both  ANSI and MONO  bulletins,  which contain a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listing of  the "Top 60" files  on your  TriBBS  board.  Th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"Top 60" files being the 60 most downloaded files.  TriTop60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was formerly TriTop30.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TriDoors 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 program for use with  TriBBS Bulletin Board Systems, which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will track the usage  of up to 80  door programs, and creat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both ANSI and MONO bulletins, which contain the door program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names, and the number of times each has been used by users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TriBull 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 program for use with  TriBBS Bulletin Board Systems, which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will track the number of times each Bulletin on your BBS ha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been read, and create both  ANSI and MONO  bulletins,  which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contain this information.  Can track the reading of up to 32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Bulletins.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TriWelcomeNewUsers 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 program  for use with TriBBS Bulletin Board Systems, which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creates both ANSI &amp; MONO bulletins, which contain  a listing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of new  users of  your  TriBBS BBS.  Use as logon screens or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or regular  bulletins to welcome your new users to your BBS,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nd introduce them  to your other BBS users.  TriWNU  allow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the sysop to specify the date for TriWNU to begin its search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for new users.  Allows you  to search for  the real  name or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lias  of new users.   Bulletins list  the new user's  name,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location calling from, and the date of their first call. Th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bulletins also list the total number of new users found from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the search date.  Will list up to 125 new users.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* TriWhoCalledRecently 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Program for use  with TriBBS  Bulletin  Board Systems, which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creates  both  ANSI  and MONO  bulletins,  which  contain  a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listing of  recent callers  of your BBS.  Will list up to 50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last different  callers, where they  are from, the number of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times each has called during the day, and the time each las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called.  Also, the total number of different callers for th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day, and the  total  number  of all  calls for  the  day  i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displayed.   Sysop can configure  TriWCR  to list either th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caller's real name or alias.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* TriUserLogoffNotifier 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Program for  use  with  TriBBS Bulletin Board Systems, which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notifies  the  sysop, both  by  message and  by audio tones,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when a user has logged off  of the BBS.  The audio tones can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be enabled/disabled via sysop configuration.  Handy  program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for those who use only one computer for their BBS and  other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computer needs.  No longer need to "sit" by the computer and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wait until a user logs off. Of course, you have to be within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hearing distance of the audio tones.  :)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* TriTips (without rice) 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Program for  use  with  TriBBS Bulletin Board Systems, which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creates MONO, ANSI, and RIP screens,  which  contain "Tips &amp;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dvice" to the users  of your BBS, about  the usage of  your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BBS. Different pieces  of Tips &amp; Advice are rotated offering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your users various  needed information about the features of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your BBS.  Sysops can change the text of the tips as needed,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to offer changing "Tips and Advice".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* TriSports 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Program for  use  with  TriBBS Bulletin Board Systems, which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creates both ANSI and MONO bulletins, containing the  score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of up to 12 various sports contest.   (Football, Basketball,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Baseball, etc. for High School, College, Pro, Etc.)   Use a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 logon screen or bulletin to give your users the results of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"last night's" games, etc.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* TriWeather 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Program for  use  with  TriBBS Bulletin Board Systems, which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creates both ANSI and MONO  bulletins, containing  the local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weather forecast as entered  by the sysop.   Easy to set  up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nd use.  Use as a logon screen to offer  your local weather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forecast to the users of your BBS.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TriBulletinBoardNewsFlash! 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llows you  to enter  from 1 to 24  lines of text, a bit  of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news and/or information, which  you consider  to be  a "New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Flash!", and needs to be made available to the users of your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BBS quickly.   The data file containing the news/information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is easily created  by a  program  command  line  option, and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following  the instructions  on the screen.  TriBNF  create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NSI and MONO bulletins, which contain the text of the "New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Flash!".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TriWordsOfInspiration 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For use with  TriBBS Bulletin Boards.   TriWOI  creates MONO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NSI, &amp; RIP bulletins, which contain "Words of Inspiration"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Included with TriWOI are 50 verses from the Bible, which ar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randomly selected and displayed by TriWOI.   You can use th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bulletins as logon screens on your BBS to "greet" your user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when they logon. The data file containing the 50 verses, can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be edited, so you can use your favorite verses.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* TriThanks 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For use with TriBBS Bulletin Boards.  TriThanks provides you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 way  to thank  the special users  of  your BBS  for  their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continuing support, etc. of your BBS. TriThanks creates ANSI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nd MONO bulletins, which contain  the names of up to 150 of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your special users.  Each caller's  city and state  is  also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included in the bulletin beside each name.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* TriLastCallerInfo *********************************************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For use with TriBBS Bulletin Boards.  TriLastCallerInfo will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create both ANSI and MONO screens, which contain some of th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statistics of activities of the last caller of the BBS whil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he/she was online.  The screens  provide  the last  caller'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name,  time of logon,  time of logoff,  baud  rate, graphic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mode, node called, whether or not the last caller  was a new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user, if he/she  dropped carrier, exceeded time limit, had a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keyboard timeout, number of uploads  made during  the  call,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number of  downloads made  during the call,  number of door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entered, number of  messages posted, the number of bulletin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read, etc.  SysOp can configure so TriLastCallerInfo create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 log file, which contains the information contained in each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MONO screen. And, the SysOp can configure so that calls mad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by the SysOp are not included in the screens and log file.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* TriTopUsersStats **********************************************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TriTopUsersStats is  a program designed  to create both ANSI   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and MONO screens, which contain a listing  of your  "Top 10"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users in the Total Calls, Total Messages, Total Uploads, and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Downloads categories. The real name or alias of users can b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displayed.  The sysop and co-sysop's name can be included or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the bulletins.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* TriHappyBirthday **********************************************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TriHappyBirthday creates  ANSI and MONO screens, which lists   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the names or alias of up to 175 of  your BBS users, which do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have a birthday during the current month.   Also  listed, i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the location of each user, and his/her DOB.  The DOB doesn'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include the year of birth, only the month and day.  (Some of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your users might not want their age known. &lt;G&gt; )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