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riConfig v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Dragoon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ndrew F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riConfig is distributed without warranty. In no way will Andrew F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sponsible for damages, including loss of profits, lost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ther damages due to your use or misuse of the program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 Fors has been notified of the possibility of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w Fors will not be liable for any such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ail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Net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onfig is a trademark of Dragoon 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on Soft is a trademark of Andrew F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k, here is is. You type TRICFG from the DOS command line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-screen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selected TriMail, just 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riConfig asks for it, and when it is finish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de a TRIMAIL.CFG file, which you will hav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py to the correct filename of TMAIL.CFG or TMAIL1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is info is recorded in the TriMail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selected TriNet, enter the information as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, and your TRINET.CFG will be mad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will need to be renamed to the appropriate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ON.CFG if your hub's QWK packets are DRAGOON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is program is freeware. You are free to distribut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ll the original files are included, and no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questions, or bug reports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via Internet to AFZanth@AOL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an also be reached at The Land of the Dragoon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1.224.04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else fails, you can snail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rew F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1 Browning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marck, ND  58501-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like to thank Mark Goodwin for writing TriBB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me to begin my programming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I'd like to thank Jeremy Schmidt, who's put up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ing him to compile this over and over, as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own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d also like to thank my Adv. Computer Programming teac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r. Kosse for opening the door to Pascal, in whic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st, I'd like to thank you, for downloading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my time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5 Dragoon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