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Mail Status - QFro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Don Sharp who sugg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Also to  all those who offered suggestions 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original  Status program. Some  functions and displ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result  of this input. Don Sharp was  a beta t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StatusC and now Stat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Im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im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 with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total  lines from  previous Import  bulleti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 networks.  This  program  uses  QFr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CAN.LOG(s)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's 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EXE.......... QFront log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DOC.......... Instructions for running Clea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on sharew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EXE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DOC.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Q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3.CFG.......... Sampl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Q STATUSQ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Q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 (not in  current dir or in path) you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Q=path  to STATUSQ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Q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 be in  location of STATUSQ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Q.CFG" and can have any file nam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QSCAN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one word and  case sensitive (Fido,  AccessNet, etc.)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longer  names are truncated.  Say you are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SCAN.LOG" is the path and name of your QFront scan lo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is 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hardware). 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8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be either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Q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Q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is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Q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(s)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Q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 It then  has one  line for  Im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totals   followed  by  a  blank   separation  lin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appendage is  two  lines  total.  A year's  wor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Q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 there and compacted  if you have  used CleanUpQ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make a  special STATUSQ.CFG file with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bulletins. You could do o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for the previous month.  The bulletin for  the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just be written to the  current directory and not us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ll month the Bulletins would have something like 01-01-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31-95 for  the time period as this would be the dates 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Q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 that if your QFront  log(s) are not 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ntain everything to last  day of previous  month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ll start at the first current month's date StatusQ fi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 month's   log.  Bulletins   generated  will 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archive  will contain 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Q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Q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Q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the program is doing should lockups occur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displays should be very quick and  unreada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ystem speed and StatusQ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does  anything else.  Program  aborts if 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Q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 bulletins  it  makes  an  error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 the configuration  file: wrong  path, wrong fil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with your log(s) such 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found,   a  bulletin   is  generated   sh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RR. If no imported messages are found the program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ut a no  message bulletin for Import along  with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STATUSQ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Differen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, Bright  or Normal  Text Tones. The  .CFG file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Q as many 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On my 486-40 it takes less  than twenty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16,500 line test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Q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SQ010195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and all  bulletins. It  creates this in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og file(s). The program then rewrites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QFront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Q*.ZIP DEL SQ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updating and LD telephone calls  to get it t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your copy. Registration enables 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Q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 characters. Anything  longer  than this  is trunca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unreadable data. Please print. Case sensi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were in large capital letters and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etters  in  that  word  in  small  capital  letters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 that this is all  uppercase (capital)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tch means that your configuration file must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Q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Q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U.S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copy of all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 (BBS and regular PC).....................$1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