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itGraph Ver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P. Green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00 East County 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kewood, NJ 0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ptain Hooks BBS! / (908)905-9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net: A0908000 ** Fido: 1:107/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tGraph Is a bar graph display generator that reads your Spitf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log file and builds display files from call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per hour, Number per baud, Number at peak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ad all nodes and compile this graph on a total of you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. SpitGraph will build ANSI &amp; ASCII display files by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tGraph will support up to 9999 calls placed at a single Peak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9 calls at a single Baud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is very easy, Just place SPITGRPH.EXE &amp; SPITGRPH.CFG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SPITGRPH.CFG to meet your systems paths, name,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. Example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Graph Version 2.5 now supports 8 Baud rate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! Unused rates can now be set to 0 or left blank on any line 11 thru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ll not post any rates for any line set as above,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"Baud: 0" will be posted in display related to line in .CF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Screen control is now setable on line 9 and 10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Now with MAX calls placed by DAY of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ITGRP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Greenlow               1: Sysops name as on your system, CASE 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999                      2: Place Registration number,If none then 99999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SF                       3: Place path to Node# 1 SPITFIRE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TAIN HOOKS BBS!          4: Place name of BBS up to 23 characters lo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SF\WORK\CALLERS.LOG      5: Place complete path to callers log 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                     6: Place total number of nodes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SF\DISPLAY\WELCOME4.BBS  7: Place complete path of output ascii &amp; na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SF\DISPLAY\WELCOME4.CLR  8: Place complete path of output ansi &amp; n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                       9:Type of screen startup select 1 to 4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   10:Type of screen ending select 0 or 1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0                       11:Thru :18 Place Desired baud rate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0                          in your displays. Can be placed in an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00                         you wish. Baud Rates not wanted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      0 on given line. all lines must be used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0                         17 left blank or set to 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00                         NOTE: All Lines Are Act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600                         Unregistered Evaluation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00                      18: End of baud rates from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             19: Color of HEADER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         20: Color of BORDER.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             21: Color of BA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         22: Color of HOU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       23: Color of BBSNAME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             24: Color of TEXT, Any # 1 thur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           25: Color of DAY, Any # 1 thur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      26: Color of BAUD, Any # 1 thur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    27: Color of NUMBE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GRAM FAILS TO RUN!&gt;  BE SURE THERE ARE NO SPACEBARS INSERTS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ABOVE OR PROGRAM WILL "FAIL TO RUN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UNSURE USE DELETE KEY AT END OF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Screen control is now setable on line 9 and 10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 can be set at numbers #1 Thru #4 to control screen startup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= ^B ^C At screen opening or startup, stops display of Mor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s caller from Breaking out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= ^L ^C At screen opening or startup, Clears screen and preven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Breaking out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 = ^L ^B ^C At screen opening or startup, Clears screen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or More Prompt and prevents caller from Break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 = ^P ^L ^C At screen opening or startup, Displays "ENTER"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and Clears screen and prevents caller from Break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 Can be set at 0 or 1 to control screen ending with an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Prompt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0 = At ending of display no "ENTER" or more prompt will be used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put as Bulleti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= At ending of display an "Enter" or More Prompt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for Welcome screens when previous display had none 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WHITE       All Colors that are selectable for .CFG lines 19 Thru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= BOLD WHI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=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BOL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BOL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BOL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OL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BOLD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BOLD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SP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Graph can be run by command line or as an event in a batch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line mode would simply be (eg)..SPITGR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rive and directory where both the .EXE &amp; .CFG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vent the below is a sample nightly batch routin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your SPITFIRE S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the method I us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e use of APPENDIT.COM by "Mike Woltz &amp; Buffalo Creek Softwar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to continue the history of the callers.log without it's siz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arge in the SF\WORK directory. This is optional and may be r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F\WORK or as you have configured in the SPITGRP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T C:\SF\WORK\CALLERS.LOG C:\SF\SPITGRPH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SF\WORK\CALLERS.LOG ERASE C:\SF\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enable use of line 4 and place your BBS name in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also remove display of statement "EVALUATION COPY" and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f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2.00 for this version, future versions may hav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to output display and filters such as error correction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dis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/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SpitGraph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itGraph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 of SpitGrap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itGraph is a `shareware' program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do not give it away altered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package, etc. If you find this program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SpitGraph and continue to use SpitGraph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 P. Greenlow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are encouraged" to pass a copy of SpitGraph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latest version of the Sp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