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name:          REMIND1B.PPE  v1.0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(c) 1995  Software Kitche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     1.0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          PPLC 3.1             March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       Indranie Sanich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P.O.Box 61015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yside, NY 11361-015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BS: 718-281-0645 24 hours/7 da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will count and remind the user of how many days have b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how many days till the New Year and days till Christma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has a database of all/most of the major holidays tha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n the date of the holiday/even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CBoard 1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/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file is FREEWARE, I would still like to hear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using it.  I also welcome any suggestions on how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a registration form.  Print and fill in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il to the above address.  For faster registration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Kitchen BBS 718-281-0645 and complete Scrip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New user/Logon/off/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script Quest.  D:\PCB\PPE\REMIND1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o CMD.L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Configur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Charge Per   | PPE/MNU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| Sec | Minute   Use |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      0      0       0    D:\PCB\PPE\REMIND1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titute D:\PCB\PPE\ with your path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