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Node Registration is a mere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Node Registration is a mere $3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Node Registration is a mere $6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16 Node Registration -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: 1 - Remove Intro Screen a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- Put Your Name in Registered To: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- Qualify you for Support and BBS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chard Plo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Rock 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maroneck, New York  105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: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am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Phone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Address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Address: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very of Registration Code: ____USMail ____Fidonet Crash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</w:t>
      </w:r>
      <w:r>
        <w:rPr/>
        <w:t>PCBoard PostOffice Version 1.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</w:t>
      </w:r>
      <w:r>
        <w:rPr/>
        <w:t>Copyright 1995 by Richard Ploski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</w:t>
      </w:r>
      <w:r>
        <w:rPr/>
        <w:t>All Rights Reserv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Support Available Vi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     �����������������������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BBS: 1-914-381-2390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Internet: support@ploski.com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Fidonet: Richard Ploski@1:2625/12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Voice: 1-914-381-9272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</w:t>
      </w:r>
      <w:r>
        <w:rPr/>
        <w:t>FAX: 1-914-777-1927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