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O DO IN CASE OF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FIRST OF ALL: REL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YOU CAN'T INSTALL OR START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lease try installation into a fresh directory on your boo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convert files from an existin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ry to start ZOC from the command line instead of using the WP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. CD ZOC 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C 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 is possible to unpack the INSTALL.FIL file with a standard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is is only an emergency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YOU HAVE TROUBLE USING Z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ease check the common problems section in 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ntact your dealer or Markus Schmi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Underlined characters appear in odd places under OS/2 Warp 3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irrus CL5426 video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Cirrus CL5422 or CL5424 drivers until IB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th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accelerated drivers from  ftp.cirr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ost characters with ET4000W32 video boards and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arp ET4000W32 drivers seem to cause lost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erial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the plain ET4000 drivers that come with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Use an earlier version (eg. 1.3) of the ET4000W3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f unexpected underlined characters appear on non Cirrus video bo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 to start ZOC with the /NOCIRR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veral problems were reported with ATI video driver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6.7 mio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far as we can tell, all these problems are due to OS/2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Z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